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：部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程序</w:t>
      </w:r>
      <w:r>
        <w:rPr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#include&lt;math.h&gt;</w:t>
        <w:br/>
        <w:t>#define dt         0.02</w:t>
        <w:br/>
        <w:t>#define R_angle       0.69 </w:t>
        <w:br/>
        <w:t>#define Q_angle       0.0001</w:t>
        <w:br/>
        <w:t>#define Q_gyro       0.0003</w:t>
        <w:br/>
        <w:br/>
        <w:t>float K_0[3];</w:t>
        <w:br/>
        <w:t>float K_1[3];</w:t>
        <w:br/>
        <w:t>float Y_0[3];</w:t>
        <w:br/>
        <w:t>float Y_1[3];</w:t>
        <w:br/>
        <w:t>float Rate[3];</w:t>
        <w:br/>
        <w:t>float Pdot[3][4];</w:t>
        <w:br/>
        <w:t>float angle_err[3];</w:t>
        <w:br/>
        <w:t>float E[3];</w:t>
        <w:br/>
        <w:t>static float angle[3] ={0,0,0};          </w:t>
        <w:br/>
        <w:t>static float q_bias[3] ={ 0,0,0};       </w:t>
        <w:br/>
        <w:t>static float P[2][2] = {{ 1, 0 }, { 0, 1 }};</w:t>
        <w:br/>
        <w:t>float kalmanUpdate(const float gyro_m,const float incAngle,int num)  {         </w:t>
        <w:br/>
        <w:t>               Rate[num] = gyro_m - q_bias[num];</w:t>
        <w:br/>
        <w:t>        Pdot[num][0] = Q_angle - P[0][1] - P[1][0];</w:t>
        <w:br/>
        <w:t>        Pdot[num][1] = - P[1][1];                        Pdot[num][2] = - P[1][1];                        Pdot[num][3] = Q_gyro;</w:t>
        <w:br/>
        <w:t>        angle[num] += Rate[num] * dt;</w:t>
        <w:br/>
        <w:t>        P[0][0] += Pdot[num][0] * dt; </w:t>
        <w:br/>
        <w:t>        P[0][1] += Pdot[num][1] * dt; </w:t>
        <w:br/>
        <w:t>        P[1][0] += Pdot[num][2] * dt; </w:t>
        <w:br/>
        <w:t>        P[1][1] += Pdot[num][3] * dt; </w:t>
        <w:br/>
        <w:t>        angle_err[num] = incAngle - angle[num];</w:t>
        <w:br/>
        <w:t>        E[num] = R_angle + P[0][0];</w:t>
        <w:br/>
        <w:t>        K_0[num] = P[0][0] / E[num];</w:t>
        <w:br/>
        <w:t>        K_1[num] = P[1][0] / E[num]; </w:t>
        <w:br/>
        <w:t>        Y_0[num] = P[0][0];   </w:t>
        <w:br/>
        <w:t>        Y_1[num] = P[0][1]; </w:t>
        <w:br/>
        <w:t>          P[0][0] -= K_0[num] * Y_0[num];</w:t>
        <w:br/>
        <w:t>        P[0][1] -= K_0[num] * Y_1[num]; </w:t>
        <w:br/>
        <w:t>        P[1][0] -= K_1[num] * Y_0[num]; </w:t>
        <w:br/>
        <w:t>        P[1][1] -= K_1[num] * Y_1[num];</w:t>
        <w:br/>
        <w:t>        angle[num] += K_0[num] * angle_err[num]; </w:t>
        <w:br/>
        <w:t>        q_bias[num] += K_1[num] * angle_err[num];</w:t>
        <w:br/>
        <w:t>        return angle[num];</w:t>
        <w:br/>
        <w:t>}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程序</w:t>
      </w:r>
      <w:r>
        <w:rPr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//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void mix_Acc_steepestDescentMethod(quaternion * attitude,const float acc[3])</w:t>
        <w:br/>
        <w:t>{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float a_rsqrt = math_rsqrt(acc[0]*acc[0]+acc[1]*acc[1]+acc[2]*acc[2]);</w:t>
        <w:br/>
        <w:t>    float x_a = acc[0] * a_rsqrt;</w:t>
        <w:br/>
        <w:t>    float y_a = acc[1] * a_rsqrt;</w:t>
        <w:br/>
        <w:t>    float z_a = acc[2] * a_rsqrt;</w:t>
        <w:br/>
        <w:t>    //</w:t>
        <w:br/>
        <w:t>    float w_q = attitude-&gt;w;</w:t>
        <w:br/>
        <w:t>    float x_q = attitude-&gt;x;</w:t>
        <w:br/>
        <w:t>    float y_q = attitude-&gt;y;</w:t>
        <w:br/>
        <w:t>    float z_q = attitude-&gt;z;</w:t>
        <w:br/>
        <w:t>    //</w:t>
        <w:br/>
        <w:t>    float x_q_2 = x_q * 2;</w:t>
        <w:br/>
        <w:t>    float y_q_2 = y_q * 2;</w:t>
        <w:br/>
        <w:t>    float z_q_2 = z_q * 2;</w:t>
        <w:br/>
        <w:t>    //</w:t>
        <w:br/>
        <w:t>    float x_da = x_q*z_q_2 - w_q*y_q_2     - x_a;</w:t>
        <w:br/>
        <w:t>    float y_da = y_q*z_q_2 + w_q*x_q_2     - y_a;</w:t>
        <w:br/>
        <w:t>    float z_da = 1 - x_q*x_q_2 - y_q*y_q_2 - z_a;</w:t>
        <w:br/>
        <w:t>    //</w:t>
        <w:br/>
        <w:t>    float w_pf =  - x_da*y_q + y_da*x_q;</w:t>
        <w:br/>
        <w:t>    float x_pf = x_da*z_q + y_da*w_q - z_da*x_q;</w:t>
        <w:br/>
        <w:t>    float y_pf = - x_da*w_q + y_da*z_q - z_da*y_q;</w:t>
        <w:br/>
        <w:t>    float z_pf = x_da*x_q + y_da*y_q;</w:t>
        <w:br/>
        <w:t>    //</w:t>
        <w:br/>
        <w:t>    const float factor = 0.005;</w:t>
        <w:br/>
        <w:t>    attitude-&gt;w -= w_pf * factor;</w:t>
        <w:br/>
        <w:t>    attitude-&gt;x -= x_pf * factor;</w:t>
        <w:br/>
        <w:t>    attitude-&gt;y -= y_pf * factor;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程序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3</w:t>
      </w:r>
    </w:p>
    <w:p>
      <w:pPr>
        <w:pStyle w:val="Normal"/>
        <w:keepNext w:val="false"/>
        <w:keepLines w:val="false"/>
        <w:widowControl/>
        <w:jc w:val="left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#define N 12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  <w:br/>
        <w:t>char filter() </w:t>
        <w:br/>
        <w:t>{ </w:t>
        <w:br/>
        <w:t>   char count,i,j; </w:t>
        <w:br/>
        <w:t>   char value_buf[N]; </w:t>
        <w:br/>
        <w:t>   int  sum=0; </w:t>
        <w:br/>
        <w:t>   for  (count=0;count&lt;N;count++) </w:t>
        <w:br/>
        <w:t>   { </w:t>
        <w:br/>
        <w:t>      value_buf[count] = get_ad(); </w:t>
        <w:br/>
        <w:t>      delay(); </w:t>
        <w:br/>
        <w:t>   } </w:t>
        <w:br/>
        <w:t>   for (j=0;j&lt;N-1;j++) </w:t>
        <w:br/>
        <w:t>   { </w:t>
        <w:br/>
        <w:t>      for (i=0;i&lt;N-j;i++) </w:t>
        <w:br/>
        <w:t>      { </w:t>
        <w:br/>
        <w:t>         if ( value_buf[i]&gt;value_buf[i+1] ) </w:t>
        <w:br/>
        <w:t>         { </w:t>
        <w:br/>
        <w:t>            temp = value_buf[i]; </w:t>
        <w:br/>
        <w:t>            value_buf[i] = value_buf[i+1];  </w:t>
        <w:br/>
        <w:t>             value_buf[i+1] = temp; </w:t>
        <w:br/>
        <w:t>         } </w:t>
        <w:br/>
        <w:t>      } </w:t>
        <w:br/>
        <w:t>   } </w:t>
        <w:br/>
        <w:t>   for(count=1;count&lt;N-1;count++) </w:t>
        <w:br/>
        <w:t>      sum += value[count]; </w:t>
        <w:br/>
        <w:t>   return (char)(sum/(N-2)); </w:t>
        <w:br/>
        <w:t>} </w:t>
      </w:r>
    </w:p>
    <w:p>
      <w:pPr>
        <w:pStyle w:val="Normal"/>
        <w:keepNext w:val="false"/>
        <w:keepLines w:val="false"/>
        <w:widowControl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程序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4</w:t>
      </w:r>
    </w:p>
    <w:p>
      <w:pPr>
        <w:pStyle w:val="Normal"/>
        <w:keepNext w:val="false"/>
        <w:keepLines w:val="false"/>
        <w:widowControl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#define N 12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  <w:br/>
        <w:t>char filter() </w:t>
        <w:br/>
        <w:t>{ </w:t>
        <w:br/>
        <w:t>   char count=0; </w:t>
        <w:br/>
        <w:t>   char new_value; </w:t>
        <w:br/>
        <w:t>   new_value = get_ad(); </w:t>
        <w:br/>
        <w:t>   while (value !=new_value); </w:t>
        <w:br/>
        <w:t>   { </w:t>
        <w:br/>
        <w:t>      count++; </w:t>
        <w:br/>
        <w:t>      if (count&gt;=N)   return new_value; </w:t>
        <w:br/>
        <w:t>       delay(); </w:t>
        <w:br/>
        <w:t>      new_value = get_ad(); </w:t>
        <w:br/>
        <w:t>   } </w:t>
        <w:br/>
        <w:t>   return value;     </w:t>
        <w:br/>
        <w:t>}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程序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5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include "stdlib.h"  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#include "rinv.c"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  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int lman(n,m,k,f,q,r,h,y,x,p,g)  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int n,m,k;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  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double f[],q[],r[],h[],y[],x[],p[],g[];  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{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int i,j,kk,ii,l,jj,js;    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double *e,*a,*b; </w:t>
      </w:r>
    </w:p>
    <w:p>
      <w:pPr>
        <w:pStyle w:val="Normal"/>
        <w:keepNext w:val="false"/>
        <w:keepLines w:val="false"/>
        <w:widowControl/>
        <w:ind w:firstLine="24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e=malloc(m*m*sizeof(double));     </w:t>
      </w:r>
    </w:p>
    <w:p>
      <w:pPr>
        <w:pStyle w:val="Normal"/>
        <w:keepNext w:val="false"/>
        <w:keepLines w:val="false"/>
        <w:widowControl/>
        <w:ind w:firstLine="24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l=m;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    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if (l&lt;n) l=n; </w:t>
      </w:r>
    </w:p>
    <w:p>
      <w:pPr>
        <w:pStyle w:val="Normal"/>
        <w:keepNext w:val="false"/>
        <w:keepLines w:val="false"/>
        <w:widowControl/>
        <w:ind w:firstLine="24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a=malloc(l*l*sizeof(double));     </w:t>
      </w:r>
    </w:p>
    <w:p>
      <w:pPr>
        <w:pStyle w:val="Normal"/>
        <w:keepNext w:val="false"/>
        <w:keepLines w:val="false"/>
        <w:widowControl/>
        <w:ind w:firstLine="24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24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24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b=malloc(l*l*sizeof(double));     </w:t>
      </w:r>
    </w:p>
    <w:p>
      <w:pPr>
        <w:pStyle w:val="Normal"/>
        <w:keepNext w:val="false"/>
        <w:keepLines w:val="false"/>
        <w:widowControl/>
        <w:ind w:firstLine="24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for (i=0; i&lt;=n-1; i++)       </w:t>
      </w:r>
    </w:p>
    <w:p>
      <w:pPr>
        <w:pStyle w:val="Normal"/>
        <w:keepNext w:val="false"/>
        <w:keepLines w:val="false"/>
        <w:widowControl/>
        <w:ind w:firstLine="24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for (j=0; j&lt;=n-1; j++)         </w:t>
      </w:r>
    </w:p>
    <w:p>
      <w:pPr>
        <w:pStyle w:val="Normal"/>
        <w:keepNext w:val="false"/>
        <w:keepLines w:val="false"/>
        <w:widowControl/>
        <w:ind w:firstLine="24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{ </w:t>
      </w:r>
    </w:p>
    <w:p>
      <w:pPr>
        <w:pStyle w:val="Normal"/>
        <w:keepNext w:val="false"/>
        <w:keepLines w:val="false"/>
        <w:widowControl/>
        <w:ind w:firstLine="24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ii=i*l+j; a[ii]=0.0;           </w:t>
      </w:r>
    </w:p>
    <w:p>
      <w:pPr>
        <w:pStyle w:val="Normal"/>
        <w:keepNext w:val="false"/>
        <w:keepLines w:val="false"/>
        <w:widowControl/>
        <w:ind w:firstLine="240"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for (kk=0; kk&lt;=n-1; kk++)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            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a[ii]=a[ii]+p[i*n+kk]*f[j*n+kk];         }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    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for (i=0; i&lt;=n-1; i++)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for (j=0; j&lt;=n-1; j++)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ii=i*n+j; p[ii]=q[ii];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for (kk=0; kk&lt;=n-1; kk++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</w:t>
      </w:r>
      <w:r>
        <w:rPr>
          <w:lang w:val="en-US"/>
        </w:rPr>
        <w:t>p[ii]=p[ii]+f[i*n+kk]*a[kk*l+j];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}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for (ii=2; ii&lt;=k; ii++)      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{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for (i=0; i&lt;=n-1; i++)       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for (j=0; j&lt;=m-1; j++)          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{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jj=i*l+j; a[jj]=0.0;         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  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for (kk=0; kk&lt;=n-1; kk++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  </w:t>
      </w:r>
      <w:r>
        <w:rPr>
          <w:lang w:val="en-US"/>
        </w:rPr>
        <w:t>a[jj]=a[jj]+p[i*n+kk]*h[j*n+kk];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}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</w:t>
      </w:r>
      <w:r>
        <w:rPr>
          <w:lang w:val="en-US"/>
        </w:rPr>
        <w:t>for (i=0; i&lt;=m-1; i++)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for (j=0; j&lt;=m-1; j++)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{ </w:t>
      </w:r>
    </w:p>
    <w:p>
      <w:pPr>
        <w:pStyle w:val="Normal"/>
        <w:rPr>
          <w:lang w:val="en-US"/>
        </w:rPr>
      </w:pPr>
      <w:r>
        <w:rPr>
          <w:lang w:val="en-US"/>
        </w:rPr>
        <w:t>jj=i*m+j; e[jj]=r[jj];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for (kk=0; kk&lt;=n-1; kk++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  </w:t>
      </w:r>
      <w:r>
        <w:rPr>
          <w:lang w:val="en-US"/>
        </w:rPr>
        <w:t>e[jj]=e[jj]+h[i*n+kk]*a[kk*l+j];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}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</w:t>
      </w:r>
      <w:r>
        <w:rPr>
          <w:lang w:val="en-US"/>
        </w:rPr>
        <w:t>js=rinv(e,m);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if (js==0) 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</w:t>
      </w:r>
      <w:r>
        <w:rPr>
          <w:lang w:val="en-US"/>
        </w:rPr>
        <w:t>{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e(e); free(a); free(b); return(js);</w:t>
      </w:r>
    </w:p>
    <w:p>
      <w:pPr>
        <w:pStyle w:val="Normal"/>
        <w:rPr>
          <w:lang w:val="en-US"/>
        </w:rPr>
      </w:pPr>
      <w:r>
        <w:rPr>
          <w:lang w:val="en-US"/>
        </w:rPr>
        <w:t>}         f</w:t>
      </w:r>
    </w:p>
    <w:p>
      <w:pPr>
        <w:pStyle w:val="Normal"/>
        <w:rPr>
          <w:lang w:val="en-US"/>
        </w:rPr>
      </w:pPr>
      <w:r>
        <w:rPr>
          <w:lang w:val="en-US"/>
        </w:rPr>
        <w:t>or (i=0; i&lt;=n-1; i++)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for (j=0; j&lt;=m-1; j++)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jj=i*m+j; g[jj]=0.0;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for (kk=0; kk&lt;=m-1; kk++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  </w:t>
      </w:r>
      <w:r>
        <w:rPr>
          <w:lang w:val="en-US"/>
        </w:rPr>
        <w:t>g[jj]=g[jj]+a[i*l+kk]*e[j*m+kk];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}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</w:t>
      </w:r>
      <w:r>
        <w:rPr>
          <w:lang w:val="en-US"/>
        </w:rPr>
        <w:t>for (i=0; i&lt;=n-1; i++)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{ </w:t>
      </w:r>
    </w:p>
    <w:p>
      <w:pPr>
        <w:pStyle w:val="Normal"/>
        <w:rPr>
          <w:lang w:val="en-US"/>
        </w:rPr>
      </w:pPr>
      <w:r>
        <w:rPr>
          <w:lang w:val="en-US"/>
        </w:rPr>
        <w:t>jj=(ii-1)*n+i; x[jj]=0.0;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 (j=0; j&lt;=n-1; j++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  </w:t>
      </w:r>
      <w:r>
        <w:rPr>
          <w:lang w:val="en-US"/>
        </w:rPr>
        <w:t>x[jj]=x[jj]+f[i*n+j]*x[(ii-2)*n+j];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}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</w:t>
      </w:r>
      <w:r>
        <w:rPr>
          <w:lang w:val="en-US"/>
        </w:rPr>
        <w:t>for (i=0; i&lt;=m-1; i++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jj=i*l; b[jj]=y[(ii-1)*m+i];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for (j=0; j&lt;=n-1; j++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  </w:t>
      </w:r>
      <w:r>
        <w:rPr>
          <w:lang w:val="en-US"/>
        </w:rPr>
        <w:t>b[jj]=b[jj]-h[i*n+j]*x[(ii-1)*n+j];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} </w:t>
      </w:r>
    </w:p>
    <w:p>
      <w:pPr>
        <w:pStyle w:val="Normal"/>
        <w:rPr>
          <w:lang w:val="en-US"/>
        </w:rPr>
      </w:pPr>
      <w:r>
        <w:rPr>
          <w:lang w:val="en-US"/>
        </w:rPr>
        <w:t>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lang w:val="en-US"/>
        </w:rPr>
        <w:t>for (i=0; i&lt;=n-1; i++)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lang w:val="en-US"/>
        </w:rPr>
        <w:t>{ jj=(ii-1)*n+i;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for (j=0; j&lt;=m-1; j++)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lang w:val="en-US"/>
        </w:rPr>
        <w:t>x[jj]=x[jj]+g[i*m+j]*b[j*l];      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}      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if (ii&lt;k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</w:t>
      </w:r>
      <w:r>
        <w:rPr>
          <w:lang w:val="en-US"/>
        </w:rPr>
        <w:t>{ </w:t>
      </w:r>
    </w:p>
    <w:p>
      <w:pPr>
        <w:pStyle w:val="Normal"/>
        <w:rPr>
          <w:lang w:val="en-US"/>
        </w:rPr>
      </w:pPr>
      <w:r>
        <w:rPr>
          <w:lang w:val="en-US"/>
        </w:rPr>
        <w:t>for (i=0; i&lt;=n-1; i++)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for (j=0; j&lt;=n-1; j++)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jj=i*l+j; a[jj]=0.0; 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for (kk=0; kk&lt;=m-1; kk++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   </w:t>
      </w:r>
      <w:r>
        <w:rPr>
          <w:lang w:val="en-US"/>
        </w:rPr>
        <w:t>a[jj]=a[jj]-g[i*m+kk]*h[kk*n+j];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</w:t>
      </w:r>
      <w:r>
        <w:rPr>
          <w:lang w:val="en-US"/>
        </w:rPr>
        <w:t>if (i==j) a[jj]=1.0+a[jj];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}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</w:t>
      </w:r>
      <w:r>
        <w:rPr>
          <w:lang w:val="en-US"/>
        </w:rPr>
        <w:t>for (i=0; i&lt;=n-1; i++)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for (j=0; j&lt;=n-1; j++)  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jj=i*l+j; b[jj]=0.0;     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for (kk=0; kk&lt;=n-1; kk++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      </w:t>
      </w:r>
      <w:r>
        <w:rPr>
          <w:lang w:val="en-US"/>
        </w:rPr>
        <w:t>b[jj]=b[jj]+a[i*l+kk]*p[kk*n+j]; 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}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</w:t>
      </w:r>
      <w:r>
        <w:rPr>
          <w:lang w:val="en-US"/>
        </w:rPr>
        <w:t>for (i=0; i&lt;=n-1; i++)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for (j=0; j&lt;=n-1; j++) 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jj=i*l+j; a[jj]=0.0;    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for (kk=0; kk&lt;=n-1; kk++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      </w:t>
      </w:r>
      <w:r>
        <w:rPr>
          <w:lang w:val="en-US"/>
        </w:rPr>
        <w:t>a[jj]=a[jj]+b[i*l+kk]*f[j*n+kk];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  </w:t>
      </w:r>
      <w:r>
        <w:rPr>
          <w:lang w:val="en-US"/>
        </w:rPr>
        <w:t>}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for (i=0; i&lt;=n-1; i++)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for (j=0; j&lt;=n-1; j++)  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{ </w:t>
      </w:r>
    </w:p>
    <w:p>
      <w:pPr>
        <w:pStyle w:val="Normal"/>
        <w:rPr>
          <w:lang w:val="en-US"/>
        </w:rPr>
      </w:pPr>
      <w:r>
        <w:rPr>
          <w:lang w:val="en-US"/>
        </w:rPr>
        <w:t>jj=i*n+j; p[jj]=q[jj];    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for (kk=0; kk&lt;=n-1; kk++) </w:t>
      </w:r>
    </w:p>
    <w:p>
      <w:pPr>
        <w:pStyle w:val="Normal"/>
        <w:rPr>
          <w:lang w:val="en-US"/>
        </w:rPr>
      </w:pPr>
      <w:r>
        <w:rPr>
          <w:lang w:val="en-US"/>
        </w:rPr>
        <w:t>                  </w:t>
      </w:r>
      <w:r>
        <w:rPr>
          <w:lang w:val="en-US"/>
        </w:rPr>
        <w:t>p[jj]=p[jj]+f[i*n+kk]*a[j*l+kk];   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 </w:t>
      </w:r>
      <w:r>
        <w:rPr>
          <w:lang w:val="en-US"/>
        </w:rPr>
        <w:t>}         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}       </w:t>
      </w:r>
    </w:p>
    <w:p>
      <w:pPr>
        <w:pStyle w:val="Normal"/>
        <w:rPr>
          <w:lang w:val="en-US"/>
        </w:rPr>
      </w:pPr>
      <w:r>
        <w:rPr>
          <w:lang w:val="en-US"/>
        </w:rPr>
        <w:t>}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free(e); free(a); free(b);  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return(js); 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} </w:t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</w:r>
    </w:p>
    <w:p>
      <w:pPr>
        <w:pStyle w:val="Normal"/>
        <w:ind w:firstLine="21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0:04:02Z</dcterms:created>
  <dc:creator>Administrator</dc:creator>
  <dc:description/>
  <dc:language>en-US</dc:language>
  <cp:lastModifiedBy>Administrator</cp:lastModifiedBy>
  <dcterms:modified xsi:type="dcterms:W3CDTF">2015-08-15T13:04:42Z</dcterms:modified>
  <cp:revision>0</cp:revision>
  <dc:subject/>
  <dc:title>附录2：部分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