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J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题   </w:t>
      </w:r>
      <w:r>
        <w:rPr>
          <w:rFonts w:eastAsia="华文中宋" w:cs="华文中宋" w:ascii="华文中宋" w:hAnsi="华文中宋"/>
          <w:b/>
          <w:sz w:val="32"/>
          <w:szCs w:val="32"/>
        </w:rPr>
        <w:t>LED</w:t>
      </w:r>
      <w:r>
        <w:rPr>
          <w:rFonts w:ascii="华文中宋" w:hAnsi="华文中宋" w:cs="华文中宋" w:eastAsia="华文中宋"/>
          <w:b/>
          <w:sz w:val="32"/>
          <w:szCs w:val="32"/>
        </w:rPr>
        <w:t>照明用不间断恒流电源</w:t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(</w:t>
      </w:r>
      <w:r>
        <w:rPr>
          <w:rFonts w:ascii="华文中宋" w:hAnsi="华文中宋" w:cs="华文中宋" w:eastAsia="华文中宋"/>
          <w:sz w:val="28"/>
          <w:szCs w:val="28"/>
        </w:rPr>
        <w:t>专科组</w:t>
      </w:r>
      <w:r>
        <w:rPr>
          <w:rFonts w:eastAsia="华文中宋" w:cs="华文中宋" w:ascii="华文中宋" w:hAnsi="华文中宋"/>
          <w:sz w:val="28"/>
          <w:szCs w:val="28"/>
        </w:rPr>
        <w:t>)</w:t>
      </w:r>
    </w:p>
    <w:p>
      <w:pPr>
        <w:pStyle w:val="Normal"/>
        <w:spacing w:lineRule="auto" w:line="30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一、设计任务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设计并制作具有直流恒流输出特性的</w:t>
      </w:r>
      <w:r>
        <w:rPr>
          <w:szCs w:val="21"/>
        </w:rPr>
        <w:t>LED</w:t>
      </w:r>
      <w:r>
        <w:rPr>
          <w:szCs w:val="21"/>
        </w:rPr>
        <w:t>不间断照明电源，结构如下图所示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02250" cy="2164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080" cy="2163960"/>
                          <a:chOff x="0" y="0"/>
                          <a:chExt cx="5302080" cy="216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02080" cy="21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200" y="830520"/>
                            <a:ext cx="34560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45960"/>
                            <a:ext cx="37008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351000"/>
                            <a:ext cx="846360" cy="756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843840"/>
                            <a:ext cx="825480" cy="144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523080"/>
                            <a:ext cx="191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523080"/>
                            <a:ext cx="93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523080"/>
                            <a:ext cx="177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313560"/>
                            <a:ext cx="68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6">
                                <a:moveTo>
                                  <a:pt x="0" y="48"/>
                                </a:moveTo>
                                <a:lnTo>
                                  <a:pt x="5" y="27"/>
                                </a:lnTo>
                                <a:lnTo>
                                  <a:pt x="20" y="10"/>
                                </a:lnTo>
                                <a:lnTo>
                                  <a:pt x="44" y="0"/>
                                </a:lnTo>
                                <a:lnTo>
                                  <a:pt x="64" y="0"/>
                                </a:lnTo>
                                <a:lnTo>
                                  <a:pt x="88" y="10"/>
                                </a:lnTo>
                                <a:lnTo>
                                  <a:pt x="101" y="27"/>
                                </a:lnTo>
                                <a:lnTo>
                                  <a:pt x="107" y="48"/>
                                </a:lnTo>
                                <a:lnTo>
                                  <a:pt x="101" y="68"/>
                                </a:lnTo>
                                <a:lnTo>
                                  <a:pt x="88" y="85"/>
                                </a:lnTo>
                                <a:lnTo>
                                  <a:pt x="64" y="96"/>
                                </a:lnTo>
                                <a:lnTo>
                                  <a:pt x="44" y="96"/>
                                </a:lnTo>
                                <a:lnTo>
                                  <a:pt x="20" y="85"/>
                                </a:lnTo>
                                <a:lnTo>
                                  <a:pt x="5" y="6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98840"/>
                            <a:ext cx="56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6">
                                <a:moveTo>
                                  <a:pt x="0" y="43"/>
                                </a:moveTo>
                                <a:lnTo>
                                  <a:pt x="5" y="26"/>
                                </a:lnTo>
                                <a:lnTo>
                                  <a:pt x="16" y="10"/>
                                </a:lnTo>
                                <a:lnTo>
                                  <a:pt x="35" y="0"/>
                                </a:lnTo>
                                <a:lnTo>
                                  <a:pt x="52" y="0"/>
                                </a:lnTo>
                                <a:lnTo>
                                  <a:pt x="73" y="10"/>
                                </a:lnTo>
                                <a:lnTo>
                                  <a:pt x="84" y="26"/>
                                </a:lnTo>
                                <a:lnTo>
                                  <a:pt x="89" y="43"/>
                                </a:lnTo>
                                <a:lnTo>
                                  <a:pt x="84" y="61"/>
                                </a:lnTo>
                                <a:lnTo>
                                  <a:pt x="73" y="74"/>
                                </a:lnTo>
                                <a:lnTo>
                                  <a:pt x="52" y="86"/>
                                </a:lnTo>
                                <a:lnTo>
                                  <a:pt x="35" y="86"/>
                                </a:lnTo>
                                <a:lnTo>
                                  <a:pt x="16" y="74"/>
                                </a:lnTo>
                                <a:lnTo>
                                  <a:pt x="5" y="61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50920"/>
                            <a:ext cx="50472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231">
                                <a:moveTo>
                                  <a:pt x="0" y="1231"/>
                                </a:moveTo>
                                <a:lnTo>
                                  <a:pt x="795" y="1231"/>
                                </a:lnTo>
                                <a:lnTo>
                                  <a:pt x="7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9480"/>
                            <a:ext cx="49896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233">
                                <a:moveTo>
                                  <a:pt x="0" y="1233"/>
                                </a:moveTo>
                                <a:lnTo>
                                  <a:pt x="786" y="1233"/>
                                </a:lnTo>
                                <a:lnTo>
                                  <a:pt x="7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823680"/>
                            <a:ext cx="15480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6680" y="338400"/>
                            <a:ext cx="154800" cy="25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570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4000" y="5335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6880" y="401400"/>
                            <a:ext cx="280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隔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561240"/>
                            <a:ext cx="419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变压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372240"/>
                            <a:ext cx="195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372240"/>
                            <a:ext cx="47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372240"/>
                            <a:ext cx="195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65920"/>
                            <a:ext cx="419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变换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160" y="1328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6520" y="261000"/>
                            <a:ext cx="3859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1233">
                                <a:moveTo>
                                  <a:pt x="0" y="1233"/>
                                </a:moveTo>
                                <a:lnTo>
                                  <a:pt x="789" y="1233"/>
                                </a:lnTo>
                                <a:lnTo>
                                  <a:pt x="7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12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440" y="367560"/>
                            <a:ext cx="280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整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滤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52800" y="348480"/>
                            <a:ext cx="18108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160" y="842760"/>
                            <a:ext cx="19044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3440" y="49032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5716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4960" y="35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3960" y="84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6880" y="1160640"/>
                            <a:ext cx="621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231">
                                <a:moveTo>
                                  <a:pt x="0" y="1231"/>
                                </a:moveTo>
                                <a:lnTo>
                                  <a:pt x="795" y="1231"/>
                                </a:lnTo>
                                <a:lnTo>
                                  <a:pt x="7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7560" y="1231200"/>
                            <a:ext cx="51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一节锂电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2560" y="326880"/>
                            <a:ext cx="64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2">
                                <a:moveTo>
                                  <a:pt x="0" y="44"/>
                                </a:moveTo>
                                <a:lnTo>
                                  <a:pt x="5" y="26"/>
                                </a:lnTo>
                                <a:lnTo>
                                  <a:pt x="18" y="9"/>
                                </a:lnTo>
                                <a:lnTo>
                                  <a:pt x="42" y="0"/>
                                </a:lnTo>
                                <a:lnTo>
                                  <a:pt x="60" y="0"/>
                                </a:lnTo>
                                <a:lnTo>
                                  <a:pt x="82" y="9"/>
                                </a:lnTo>
                                <a:lnTo>
                                  <a:pt x="96" y="26"/>
                                </a:lnTo>
                                <a:lnTo>
                                  <a:pt x="101" y="44"/>
                                </a:lnTo>
                                <a:lnTo>
                                  <a:pt x="96" y="66"/>
                                </a:lnTo>
                                <a:lnTo>
                                  <a:pt x="82" y="82"/>
                                </a:lnTo>
                                <a:lnTo>
                                  <a:pt x="60" y="92"/>
                                </a:lnTo>
                                <a:lnTo>
                                  <a:pt x="42" y="92"/>
                                </a:lnTo>
                                <a:lnTo>
                                  <a:pt x="18" y="82"/>
                                </a:lnTo>
                                <a:lnTo>
                                  <a:pt x="5" y="66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11440"/>
                            <a:ext cx="64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2">
                                <a:moveTo>
                                  <a:pt x="0" y="44"/>
                                </a:moveTo>
                                <a:lnTo>
                                  <a:pt x="5" y="26"/>
                                </a:lnTo>
                                <a:lnTo>
                                  <a:pt x="18" y="9"/>
                                </a:lnTo>
                                <a:lnTo>
                                  <a:pt x="42" y="0"/>
                                </a:lnTo>
                                <a:lnTo>
                                  <a:pt x="60" y="0"/>
                                </a:lnTo>
                                <a:lnTo>
                                  <a:pt x="82" y="9"/>
                                </a:lnTo>
                                <a:lnTo>
                                  <a:pt x="96" y="26"/>
                                </a:lnTo>
                                <a:lnTo>
                                  <a:pt x="101" y="44"/>
                                </a:lnTo>
                                <a:lnTo>
                                  <a:pt x="96" y="66"/>
                                </a:lnTo>
                                <a:lnTo>
                                  <a:pt x="82" y="82"/>
                                </a:lnTo>
                                <a:lnTo>
                                  <a:pt x="60" y="92"/>
                                </a:lnTo>
                                <a:lnTo>
                                  <a:pt x="42" y="92"/>
                                </a:lnTo>
                                <a:lnTo>
                                  <a:pt x="18" y="82"/>
                                </a:lnTo>
                                <a:lnTo>
                                  <a:pt x="5" y="66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1160640"/>
                            <a:ext cx="37800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231">
                                <a:moveTo>
                                  <a:pt x="0" y="1231"/>
                                </a:moveTo>
                                <a:lnTo>
                                  <a:pt x="795" y="1231"/>
                                </a:lnTo>
                                <a:lnTo>
                                  <a:pt x="7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81640" y="84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360000"/>
                            <a:ext cx="23040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299960"/>
                            <a:ext cx="23796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8600" y="1667520"/>
                            <a:ext cx="23796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9400" y="1230480"/>
                            <a:ext cx="280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升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电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8400" y="261000"/>
                            <a:ext cx="6876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231">
                                <a:moveTo>
                                  <a:pt x="0" y="1231"/>
                                </a:moveTo>
                                <a:lnTo>
                                  <a:pt x="795" y="1231"/>
                                </a:lnTo>
                                <a:lnTo>
                                  <a:pt x="7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2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1303200"/>
                            <a:ext cx="8244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1668240"/>
                            <a:ext cx="53460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297360"/>
                            <a:ext cx="6202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电源切换及LED驱动电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46960" y="13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9160" y="166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9480" y="130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4480" y="36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4480" y="81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9480" y="1387440"/>
                            <a:ext cx="5860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V 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525240"/>
                            <a:ext cx="533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V 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4560" y="330840"/>
                            <a:ext cx="64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2">
                                <a:moveTo>
                                  <a:pt x="0" y="44"/>
                                </a:moveTo>
                                <a:lnTo>
                                  <a:pt x="5" y="26"/>
                                </a:lnTo>
                                <a:lnTo>
                                  <a:pt x="18" y="9"/>
                                </a:lnTo>
                                <a:lnTo>
                                  <a:pt x="42" y="0"/>
                                </a:lnTo>
                                <a:lnTo>
                                  <a:pt x="60" y="0"/>
                                </a:lnTo>
                                <a:lnTo>
                                  <a:pt x="82" y="9"/>
                                </a:lnTo>
                                <a:lnTo>
                                  <a:pt x="96" y="26"/>
                                </a:lnTo>
                                <a:lnTo>
                                  <a:pt x="101" y="44"/>
                                </a:lnTo>
                                <a:lnTo>
                                  <a:pt x="96" y="66"/>
                                </a:lnTo>
                                <a:lnTo>
                                  <a:pt x="82" y="82"/>
                                </a:lnTo>
                                <a:lnTo>
                                  <a:pt x="60" y="92"/>
                                </a:lnTo>
                                <a:lnTo>
                                  <a:pt x="42" y="92"/>
                                </a:lnTo>
                                <a:lnTo>
                                  <a:pt x="18" y="82"/>
                                </a:lnTo>
                                <a:lnTo>
                                  <a:pt x="5" y="66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823680"/>
                            <a:ext cx="64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2">
                                <a:moveTo>
                                  <a:pt x="0" y="44"/>
                                </a:moveTo>
                                <a:lnTo>
                                  <a:pt x="5" y="26"/>
                                </a:lnTo>
                                <a:lnTo>
                                  <a:pt x="18" y="9"/>
                                </a:lnTo>
                                <a:lnTo>
                                  <a:pt x="42" y="0"/>
                                </a:lnTo>
                                <a:lnTo>
                                  <a:pt x="60" y="0"/>
                                </a:lnTo>
                                <a:lnTo>
                                  <a:pt x="82" y="9"/>
                                </a:lnTo>
                                <a:lnTo>
                                  <a:pt x="96" y="26"/>
                                </a:lnTo>
                                <a:lnTo>
                                  <a:pt x="101" y="44"/>
                                </a:lnTo>
                                <a:lnTo>
                                  <a:pt x="96" y="66"/>
                                </a:lnTo>
                                <a:lnTo>
                                  <a:pt x="82" y="82"/>
                                </a:lnTo>
                                <a:lnTo>
                                  <a:pt x="60" y="92"/>
                                </a:lnTo>
                                <a:lnTo>
                                  <a:pt x="42" y="92"/>
                                </a:lnTo>
                                <a:lnTo>
                                  <a:pt x="18" y="82"/>
                                </a:lnTo>
                                <a:lnTo>
                                  <a:pt x="5" y="66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920" y="40752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3400" y="130356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142884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520" y="962640"/>
                            <a:ext cx="273168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9" h="2974">
                                <a:moveTo>
                                  <a:pt x="25" y="39"/>
                                </a:moveTo>
                                <a:lnTo>
                                  <a:pt x="25" y="218"/>
                                </a:lnTo>
                                <a:cubicBezTo>
                                  <a:pt x="25" y="225"/>
                                  <a:pt x="19" y="231"/>
                                  <a:pt x="12" y="231"/>
                                </a:cubicBezTo>
                                <a:cubicBezTo>
                                  <a:pt x="5" y="231"/>
                                  <a:pt x="0" y="225"/>
                                  <a:pt x="0" y="218"/>
                                </a:cubicBezTo>
                                <a:lnTo>
                                  <a:pt x="0" y="39"/>
                                </a:lnTo>
                                <a:cubicBezTo>
                                  <a:pt x="0" y="32"/>
                                  <a:pt x="5" y="26"/>
                                  <a:pt x="12" y="26"/>
                                </a:cubicBezTo>
                                <a:cubicBezTo>
                                  <a:pt x="19" y="26"/>
                                  <a:pt x="25" y="32"/>
                                  <a:pt x="25" y="39"/>
                                </a:cubicBezTo>
                                <a:close/>
                                <a:moveTo>
                                  <a:pt x="25" y="346"/>
                                </a:moveTo>
                                <a:lnTo>
                                  <a:pt x="25" y="525"/>
                                </a:lnTo>
                                <a:cubicBezTo>
                                  <a:pt x="25" y="532"/>
                                  <a:pt x="19" y="538"/>
                                  <a:pt x="12" y="538"/>
                                </a:cubicBezTo>
                                <a:cubicBezTo>
                                  <a:pt x="5" y="538"/>
                                  <a:pt x="0" y="532"/>
                                  <a:pt x="0" y="525"/>
                                </a:cubicBezTo>
                                <a:lnTo>
                                  <a:pt x="0" y="346"/>
                                </a:lnTo>
                                <a:cubicBezTo>
                                  <a:pt x="0" y="339"/>
                                  <a:pt x="5" y="333"/>
                                  <a:pt x="12" y="333"/>
                                </a:cubicBezTo>
                                <a:cubicBezTo>
                                  <a:pt x="19" y="333"/>
                                  <a:pt x="25" y="339"/>
                                  <a:pt x="25" y="346"/>
                                </a:cubicBezTo>
                                <a:close/>
                                <a:moveTo>
                                  <a:pt x="25" y="653"/>
                                </a:moveTo>
                                <a:lnTo>
                                  <a:pt x="25" y="832"/>
                                </a:lnTo>
                                <a:cubicBezTo>
                                  <a:pt x="25" y="839"/>
                                  <a:pt x="19" y="845"/>
                                  <a:pt x="12" y="845"/>
                                </a:cubicBezTo>
                                <a:cubicBezTo>
                                  <a:pt x="5" y="845"/>
                                  <a:pt x="0" y="839"/>
                                  <a:pt x="0" y="832"/>
                                </a:cubicBezTo>
                                <a:lnTo>
                                  <a:pt x="0" y="653"/>
                                </a:lnTo>
                                <a:cubicBezTo>
                                  <a:pt x="0" y="646"/>
                                  <a:pt x="5" y="640"/>
                                  <a:pt x="12" y="640"/>
                                </a:cubicBezTo>
                                <a:cubicBezTo>
                                  <a:pt x="19" y="640"/>
                                  <a:pt x="25" y="646"/>
                                  <a:pt x="25" y="653"/>
                                </a:cubicBezTo>
                                <a:close/>
                                <a:moveTo>
                                  <a:pt x="25" y="960"/>
                                </a:moveTo>
                                <a:lnTo>
                                  <a:pt x="25" y="1139"/>
                                </a:lnTo>
                                <a:cubicBezTo>
                                  <a:pt x="25" y="1147"/>
                                  <a:pt x="19" y="1152"/>
                                  <a:pt x="12" y="1152"/>
                                </a:cubicBezTo>
                                <a:cubicBezTo>
                                  <a:pt x="5" y="1152"/>
                                  <a:pt x="0" y="1147"/>
                                  <a:pt x="0" y="1139"/>
                                </a:cubicBezTo>
                                <a:lnTo>
                                  <a:pt x="0" y="960"/>
                                </a:lnTo>
                                <a:cubicBezTo>
                                  <a:pt x="0" y="953"/>
                                  <a:pt x="5" y="947"/>
                                  <a:pt x="12" y="947"/>
                                </a:cubicBezTo>
                                <a:cubicBezTo>
                                  <a:pt x="19" y="947"/>
                                  <a:pt x="25" y="953"/>
                                  <a:pt x="25" y="960"/>
                                </a:cubicBezTo>
                                <a:close/>
                                <a:moveTo>
                                  <a:pt x="25" y="1267"/>
                                </a:moveTo>
                                <a:lnTo>
                                  <a:pt x="25" y="1447"/>
                                </a:lnTo>
                                <a:cubicBezTo>
                                  <a:pt x="25" y="1454"/>
                                  <a:pt x="19" y="1459"/>
                                  <a:pt x="12" y="1459"/>
                                </a:cubicBezTo>
                                <a:cubicBezTo>
                                  <a:pt x="5" y="1459"/>
                                  <a:pt x="0" y="1454"/>
                                  <a:pt x="0" y="1447"/>
                                </a:cubicBezTo>
                                <a:lnTo>
                                  <a:pt x="0" y="1267"/>
                                </a:lnTo>
                                <a:cubicBezTo>
                                  <a:pt x="0" y="1260"/>
                                  <a:pt x="5" y="1255"/>
                                  <a:pt x="12" y="1255"/>
                                </a:cubicBezTo>
                                <a:cubicBezTo>
                                  <a:pt x="19" y="1255"/>
                                  <a:pt x="25" y="1260"/>
                                  <a:pt x="25" y="1267"/>
                                </a:cubicBezTo>
                                <a:close/>
                                <a:moveTo>
                                  <a:pt x="25" y="1575"/>
                                </a:moveTo>
                                <a:lnTo>
                                  <a:pt x="25" y="1754"/>
                                </a:lnTo>
                                <a:cubicBezTo>
                                  <a:pt x="25" y="1761"/>
                                  <a:pt x="19" y="1767"/>
                                  <a:pt x="12" y="1767"/>
                                </a:cubicBezTo>
                                <a:cubicBezTo>
                                  <a:pt x="5" y="1767"/>
                                  <a:pt x="0" y="1761"/>
                                  <a:pt x="0" y="1754"/>
                                </a:cubicBezTo>
                                <a:lnTo>
                                  <a:pt x="0" y="1575"/>
                                </a:lnTo>
                                <a:cubicBezTo>
                                  <a:pt x="0" y="1568"/>
                                  <a:pt x="5" y="1562"/>
                                  <a:pt x="12" y="1562"/>
                                </a:cubicBezTo>
                                <a:cubicBezTo>
                                  <a:pt x="19" y="1562"/>
                                  <a:pt x="25" y="1568"/>
                                  <a:pt x="25" y="1575"/>
                                </a:cubicBezTo>
                                <a:close/>
                                <a:moveTo>
                                  <a:pt x="25" y="1882"/>
                                </a:moveTo>
                                <a:lnTo>
                                  <a:pt x="25" y="2061"/>
                                </a:lnTo>
                                <a:cubicBezTo>
                                  <a:pt x="25" y="2068"/>
                                  <a:pt x="19" y="2074"/>
                                  <a:pt x="12" y="2074"/>
                                </a:cubicBezTo>
                                <a:cubicBezTo>
                                  <a:pt x="5" y="2074"/>
                                  <a:pt x="0" y="2068"/>
                                  <a:pt x="0" y="2061"/>
                                </a:cubicBezTo>
                                <a:lnTo>
                                  <a:pt x="0" y="1882"/>
                                </a:lnTo>
                                <a:cubicBezTo>
                                  <a:pt x="0" y="1875"/>
                                  <a:pt x="5" y="1869"/>
                                  <a:pt x="12" y="1869"/>
                                </a:cubicBezTo>
                                <a:cubicBezTo>
                                  <a:pt x="19" y="1869"/>
                                  <a:pt x="25" y="1875"/>
                                  <a:pt x="25" y="1882"/>
                                </a:cubicBezTo>
                                <a:close/>
                                <a:moveTo>
                                  <a:pt x="25" y="2189"/>
                                </a:moveTo>
                                <a:lnTo>
                                  <a:pt x="25" y="2368"/>
                                </a:lnTo>
                                <a:cubicBezTo>
                                  <a:pt x="25" y="2375"/>
                                  <a:pt x="19" y="2381"/>
                                  <a:pt x="12" y="2381"/>
                                </a:cubicBezTo>
                                <a:cubicBezTo>
                                  <a:pt x="5" y="2381"/>
                                  <a:pt x="0" y="2375"/>
                                  <a:pt x="0" y="2368"/>
                                </a:cubicBezTo>
                                <a:lnTo>
                                  <a:pt x="0" y="2189"/>
                                </a:lnTo>
                                <a:cubicBezTo>
                                  <a:pt x="0" y="2182"/>
                                  <a:pt x="5" y="2176"/>
                                  <a:pt x="12" y="2176"/>
                                </a:cubicBezTo>
                                <a:cubicBezTo>
                                  <a:pt x="19" y="2176"/>
                                  <a:pt x="25" y="2182"/>
                                  <a:pt x="25" y="2189"/>
                                </a:cubicBezTo>
                                <a:close/>
                                <a:moveTo>
                                  <a:pt x="25" y="2496"/>
                                </a:moveTo>
                                <a:lnTo>
                                  <a:pt x="25" y="2675"/>
                                </a:lnTo>
                                <a:cubicBezTo>
                                  <a:pt x="25" y="2683"/>
                                  <a:pt x="19" y="2688"/>
                                  <a:pt x="12" y="2688"/>
                                </a:cubicBezTo>
                                <a:cubicBezTo>
                                  <a:pt x="5" y="2688"/>
                                  <a:pt x="0" y="2683"/>
                                  <a:pt x="0" y="2675"/>
                                </a:cubicBezTo>
                                <a:lnTo>
                                  <a:pt x="0" y="2496"/>
                                </a:lnTo>
                                <a:cubicBezTo>
                                  <a:pt x="0" y="2489"/>
                                  <a:pt x="5" y="2483"/>
                                  <a:pt x="12" y="2483"/>
                                </a:cubicBezTo>
                                <a:cubicBezTo>
                                  <a:pt x="19" y="2483"/>
                                  <a:pt x="25" y="2489"/>
                                  <a:pt x="25" y="2496"/>
                                </a:cubicBezTo>
                                <a:close/>
                                <a:moveTo>
                                  <a:pt x="25" y="2803"/>
                                </a:moveTo>
                                <a:lnTo>
                                  <a:pt x="25" y="2961"/>
                                </a:lnTo>
                                <a:lnTo>
                                  <a:pt x="12" y="2948"/>
                                </a:lnTo>
                                <a:lnTo>
                                  <a:pt x="34" y="2948"/>
                                </a:lnTo>
                                <a:cubicBezTo>
                                  <a:pt x="41" y="2948"/>
                                  <a:pt x="47" y="2954"/>
                                  <a:pt x="47" y="2961"/>
                                </a:cubicBezTo>
                                <a:cubicBezTo>
                                  <a:pt x="47" y="2968"/>
                                  <a:pt x="41" y="2974"/>
                                  <a:pt x="34" y="2974"/>
                                </a:cubicBezTo>
                                <a:lnTo>
                                  <a:pt x="12" y="2974"/>
                                </a:lnTo>
                                <a:cubicBezTo>
                                  <a:pt x="5" y="2974"/>
                                  <a:pt x="0" y="2968"/>
                                  <a:pt x="0" y="2961"/>
                                </a:cubicBezTo>
                                <a:lnTo>
                                  <a:pt x="0" y="2803"/>
                                </a:lnTo>
                                <a:cubicBezTo>
                                  <a:pt x="0" y="2796"/>
                                  <a:pt x="5" y="2791"/>
                                  <a:pt x="12" y="2791"/>
                                </a:cubicBezTo>
                                <a:cubicBezTo>
                                  <a:pt x="19" y="2791"/>
                                  <a:pt x="25" y="2796"/>
                                  <a:pt x="25" y="2803"/>
                                </a:cubicBezTo>
                                <a:close/>
                                <a:moveTo>
                                  <a:pt x="162" y="2948"/>
                                </a:moveTo>
                                <a:lnTo>
                                  <a:pt x="341" y="2948"/>
                                </a:lnTo>
                                <a:cubicBezTo>
                                  <a:pt x="348" y="2948"/>
                                  <a:pt x="354" y="2954"/>
                                  <a:pt x="354" y="2961"/>
                                </a:cubicBezTo>
                                <a:cubicBezTo>
                                  <a:pt x="354" y="2968"/>
                                  <a:pt x="348" y="2974"/>
                                  <a:pt x="341" y="2974"/>
                                </a:cubicBezTo>
                                <a:lnTo>
                                  <a:pt x="162" y="2974"/>
                                </a:lnTo>
                                <a:cubicBezTo>
                                  <a:pt x="155" y="2974"/>
                                  <a:pt x="149" y="2968"/>
                                  <a:pt x="149" y="2961"/>
                                </a:cubicBezTo>
                                <a:cubicBezTo>
                                  <a:pt x="149" y="2954"/>
                                  <a:pt x="155" y="2948"/>
                                  <a:pt x="162" y="2948"/>
                                </a:cubicBezTo>
                                <a:close/>
                                <a:moveTo>
                                  <a:pt x="469" y="2948"/>
                                </a:moveTo>
                                <a:lnTo>
                                  <a:pt x="648" y="2948"/>
                                </a:lnTo>
                                <a:cubicBezTo>
                                  <a:pt x="655" y="2948"/>
                                  <a:pt x="661" y="2954"/>
                                  <a:pt x="661" y="2961"/>
                                </a:cubicBezTo>
                                <a:cubicBezTo>
                                  <a:pt x="661" y="2968"/>
                                  <a:pt x="655" y="2974"/>
                                  <a:pt x="648" y="2974"/>
                                </a:cubicBezTo>
                                <a:lnTo>
                                  <a:pt x="469" y="2974"/>
                                </a:lnTo>
                                <a:cubicBezTo>
                                  <a:pt x="462" y="2974"/>
                                  <a:pt x="456" y="2968"/>
                                  <a:pt x="456" y="2961"/>
                                </a:cubicBezTo>
                                <a:cubicBezTo>
                                  <a:pt x="456" y="2954"/>
                                  <a:pt x="462" y="2948"/>
                                  <a:pt x="469" y="2948"/>
                                </a:cubicBezTo>
                                <a:close/>
                                <a:moveTo>
                                  <a:pt x="776" y="2948"/>
                                </a:moveTo>
                                <a:lnTo>
                                  <a:pt x="955" y="2948"/>
                                </a:lnTo>
                                <a:cubicBezTo>
                                  <a:pt x="963" y="2948"/>
                                  <a:pt x="968" y="2954"/>
                                  <a:pt x="968" y="2961"/>
                                </a:cubicBezTo>
                                <a:cubicBezTo>
                                  <a:pt x="968" y="2968"/>
                                  <a:pt x="963" y="2974"/>
                                  <a:pt x="955" y="2974"/>
                                </a:cubicBezTo>
                                <a:lnTo>
                                  <a:pt x="776" y="2974"/>
                                </a:lnTo>
                                <a:cubicBezTo>
                                  <a:pt x="769" y="2974"/>
                                  <a:pt x="763" y="2968"/>
                                  <a:pt x="763" y="2961"/>
                                </a:cubicBezTo>
                                <a:cubicBezTo>
                                  <a:pt x="763" y="2954"/>
                                  <a:pt x="769" y="2948"/>
                                  <a:pt x="776" y="2948"/>
                                </a:cubicBezTo>
                                <a:close/>
                                <a:moveTo>
                                  <a:pt x="1083" y="2948"/>
                                </a:moveTo>
                                <a:lnTo>
                                  <a:pt x="1263" y="2948"/>
                                </a:lnTo>
                                <a:cubicBezTo>
                                  <a:pt x="1270" y="2948"/>
                                  <a:pt x="1275" y="2954"/>
                                  <a:pt x="1275" y="2961"/>
                                </a:cubicBezTo>
                                <a:cubicBezTo>
                                  <a:pt x="1275" y="2968"/>
                                  <a:pt x="1270" y="2974"/>
                                  <a:pt x="1263" y="2974"/>
                                </a:cubicBezTo>
                                <a:lnTo>
                                  <a:pt x="1083" y="2974"/>
                                </a:lnTo>
                                <a:cubicBezTo>
                                  <a:pt x="1076" y="2974"/>
                                  <a:pt x="1071" y="2968"/>
                                  <a:pt x="1071" y="2961"/>
                                </a:cubicBezTo>
                                <a:cubicBezTo>
                                  <a:pt x="1071" y="2954"/>
                                  <a:pt x="1076" y="2948"/>
                                  <a:pt x="1083" y="2948"/>
                                </a:cubicBezTo>
                                <a:close/>
                                <a:moveTo>
                                  <a:pt x="1391" y="2948"/>
                                </a:moveTo>
                                <a:lnTo>
                                  <a:pt x="1570" y="2948"/>
                                </a:lnTo>
                                <a:cubicBezTo>
                                  <a:pt x="1577" y="2948"/>
                                  <a:pt x="1583" y="2954"/>
                                  <a:pt x="1583" y="2961"/>
                                </a:cubicBezTo>
                                <a:cubicBezTo>
                                  <a:pt x="1583" y="2968"/>
                                  <a:pt x="1577" y="2974"/>
                                  <a:pt x="1570" y="2974"/>
                                </a:cubicBezTo>
                                <a:lnTo>
                                  <a:pt x="1391" y="2974"/>
                                </a:lnTo>
                                <a:cubicBezTo>
                                  <a:pt x="1384" y="2974"/>
                                  <a:pt x="1378" y="2968"/>
                                  <a:pt x="1378" y="2961"/>
                                </a:cubicBezTo>
                                <a:cubicBezTo>
                                  <a:pt x="1378" y="2954"/>
                                  <a:pt x="1384" y="2948"/>
                                  <a:pt x="1391" y="2948"/>
                                </a:cubicBezTo>
                                <a:close/>
                                <a:moveTo>
                                  <a:pt x="1698" y="2948"/>
                                </a:moveTo>
                                <a:lnTo>
                                  <a:pt x="1877" y="2948"/>
                                </a:lnTo>
                                <a:cubicBezTo>
                                  <a:pt x="1884" y="2948"/>
                                  <a:pt x="1890" y="2954"/>
                                  <a:pt x="1890" y="2961"/>
                                </a:cubicBezTo>
                                <a:cubicBezTo>
                                  <a:pt x="1890" y="2968"/>
                                  <a:pt x="1884" y="2974"/>
                                  <a:pt x="1877" y="2974"/>
                                </a:cubicBezTo>
                                <a:lnTo>
                                  <a:pt x="1698" y="2974"/>
                                </a:lnTo>
                                <a:cubicBezTo>
                                  <a:pt x="1691" y="2974"/>
                                  <a:pt x="1685" y="2968"/>
                                  <a:pt x="1685" y="2961"/>
                                </a:cubicBezTo>
                                <a:cubicBezTo>
                                  <a:pt x="1685" y="2954"/>
                                  <a:pt x="1691" y="2948"/>
                                  <a:pt x="1698" y="2948"/>
                                </a:cubicBezTo>
                                <a:close/>
                                <a:moveTo>
                                  <a:pt x="2005" y="2948"/>
                                </a:moveTo>
                                <a:lnTo>
                                  <a:pt x="2184" y="2948"/>
                                </a:lnTo>
                                <a:cubicBezTo>
                                  <a:pt x="2191" y="2948"/>
                                  <a:pt x="2197" y="2954"/>
                                  <a:pt x="2197" y="2961"/>
                                </a:cubicBezTo>
                                <a:cubicBezTo>
                                  <a:pt x="2197" y="2968"/>
                                  <a:pt x="2191" y="2974"/>
                                  <a:pt x="2184" y="2974"/>
                                </a:cubicBezTo>
                                <a:lnTo>
                                  <a:pt x="2005" y="2974"/>
                                </a:lnTo>
                                <a:cubicBezTo>
                                  <a:pt x="1998" y="2974"/>
                                  <a:pt x="1992" y="2968"/>
                                  <a:pt x="1992" y="2961"/>
                                </a:cubicBezTo>
                                <a:cubicBezTo>
                                  <a:pt x="1992" y="2954"/>
                                  <a:pt x="1998" y="2948"/>
                                  <a:pt x="2005" y="2948"/>
                                </a:cubicBezTo>
                                <a:close/>
                                <a:moveTo>
                                  <a:pt x="2312" y="2948"/>
                                </a:moveTo>
                                <a:lnTo>
                                  <a:pt x="2491" y="2948"/>
                                </a:lnTo>
                                <a:cubicBezTo>
                                  <a:pt x="2499" y="2948"/>
                                  <a:pt x="2504" y="2954"/>
                                  <a:pt x="2504" y="2961"/>
                                </a:cubicBezTo>
                                <a:cubicBezTo>
                                  <a:pt x="2504" y="2968"/>
                                  <a:pt x="2499" y="2974"/>
                                  <a:pt x="2491" y="2974"/>
                                </a:cubicBezTo>
                                <a:lnTo>
                                  <a:pt x="2312" y="2974"/>
                                </a:lnTo>
                                <a:cubicBezTo>
                                  <a:pt x="2305" y="2974"/>
                                  <a:pt x="2299" y="2968"/>
                                  <a:pt x="2299" y="2961"/>
                                </a:cubicBezTo>
                                <a:cubicBezTo>
                                  <a:pt x="2299" y="2954"/>
                                  <a:pt x="2305" y="2948"/>
                                  <a:pt x="2312" y="2948"/>
                                </a:cubicBezTo>
                                <a:close/>
                                <a:moveTo>
                                  <a:pt x="2619" y="2948"/>
                                </a:moveTo>
                                <a:lnTo>
                                  <a:pt x="2799" y="2948"/>
                                </a:lnTo>
                                <a:cubicBezTo>
                                  <a:pt x="2806" y="2948"/>
                                  <a:pt x="2811" y="2954"/>
                                  <a:pt x="2811" y="2961"/>
                                </a:cubicBezTo>
                                <a:cubicBezTo>
                                  <a:pt x="2811" y="2968"/>
                                  <a:pt x="2806" y="2974"/>
                                  <a:pt x="2799" y="2974"/>
                                </a:cubicBezTo>
                                <a:lnTo>
                                  <a:pt x="2619" y="2974"/>
                                </a:lnTo>
                                <a:cubicBezTo>
                                  <a:pt x="2612" y="2974"/>
                                  <a:pt x="2607" y="2968"/>
                                  <a:pt x="2607" y="2961"/>
                                </a:cubicBezTo>
                                <a:cubicBezTo>
                                  <a:pt x="2607" y="2954"/>
                                  <a:pt x="2612" y="2948"/>
                                  <a:pt x="2619" y="2948"/>
                                </a:cubicBezTo>
                                <a:close/>
                                <a:moveTo>
                                  <a:pt x="2927" y="2948"/>
                                </a:moveTo>
                                <a:lnTo>
                                  <a:pt x="3106" y="2948"/>
                                </a:lnTo>
                                <a:cubicBezTo>
                                  <a:pt x="3113" y="2948"/>
                                  <a:pt x="3119" y="2954"/>
                                  <a:pt x="3119" y="2961"/>
                                </a:cubicBezTo>
                                <a:cubicBezTo>
                                  <a:pt x="3119" y="2968"/>
                                  <a:pt x="3113" y="2974"/>
                                  <a:pt x="3106" y="2974"/>
                                </a:cubicBezTo>
                                <a:lnTo>
                                  <a:pt x="2927" y="2974"/>
                                </a:lnTo>
                                <a:cubicBezTo>
                                  <a:pt x="2920" y="2974"/>
                                  <a:pt x="2914" y="2968"/>
                                  <a:pt x="2914" y="2961"/>
                                </a:cubicBezTo>
                                <a:cubicBezTo>
                                  <a:pt x="2914" y="2954"/>
                                  <a:pt x="2920" y="2948"/>
                                  <a:pt x="2927" y="2948"/>
                                </a:cubicBezTo>
                                <a:close/>
                                <a:moveTo>
                                  <a:pt x="3234" y="2948"/>
                                </a:moveTo>
                                <a:lnTo>
                                  <a:pt x="3413" y="2948"/>
                                </a:lnTo>
                                <a:cubicBezTo>
                                  <a:pt x="3420" y="2948"/>
                                  <a:pt x="3426" y="2954"/>
                                  <a:pt x="3426" y="2961"/>
                                </a:cubicBezTo>
                                <a:cubicBezTo>
                                  <a:pt x="3426" y="2968"/>
                                  <a:pt x="3420" y="2974"/>
                                  <a:pt x="3413" y="2974"/>
                                </a:cubicBezTo>
                                <a:lnTo>
                                  <a:pt x="3234" y="2974"/>
                                </a:lnTo>
                                <a:cubicBezTo>
                                  <a:pt x="3227" y="2974"/>
                                  <a:pt x="3221" y="2968"/>
                                  <a:pt x="3221" y="2961"/>
                                </a:cubicBezTo>
                                <a:cubicBezTo>
                                  <a:pt x="3221" y="2954"/>
                                  <a:pt x="3227" y="2948"/>
                                  <a:pt x="3234" y="2948"/>
                                </a:cubicBezTo>
                                <a:close/>
                                <a:moveTo>
                                  <a:pt x="3541" y="2948"/>
                                </a:moveTo>
                                <a:lnTo>
                                  <a:pt x="3720" y="2948"/>
                                </a:lnTo>
                                <a:cubicBezTo>
                                  <a:pt x="3727" y="2948"/>
                                  <a:pt x="3733" y="2954"/>
                                  <a:pt x="3733" y="2961"/>
                                </a:cubicBezTo>
                                <a:cubicBezTo>
                                  <a:pt x="3733" y="2968"/>
                                  <a:pt x="3727" y="2974"/>
                                  <a:pt x="3720" y="2974"/>
                                </a:cubicBezTo>
                                <a:lnTo>
                                  <a:pt x="3541" y="2974"/>
                                </a:lnTo>
                                <a:cubicBezTo>
                                  <a:pt x="3534" y="2974"/>
                                  <a:pt x="3528" y="2968"/>
                                  <a:pt x="3528" y="2961"/>
                                </a:cubicBezTo>
                                <a:cubicBezTo>
                                  <a:pt x="3528" y="2954"/>
                                  <a:pt x="3534" y="2948"/>
                                  <a:pt x="3541" y="2948"/>
                                </a:cubicBezTo>
                                <a:close/>
                                <a:moveTo>
                                  <a:pt x="3848" y="2948"/>
                                </a:moveTo>
                                <a:lnTo>
                                  <a:pt x="4027" y="2948"/>
                                </a:lnTo>
                                <a:cubicBezTo>
                                  <a:pt x="4035" y="2948"/>
                                  <a:pt x="4040" y="2954"/>
                                  <a:pt x="4040" y="2961"/>
                                </a:cubicBezTo>
                                <a:cubicBezTo>
                                  <a:pt x="4040" y="2968"/>
                                  <a:pt x="4035" y="2974"/>
                                  <a:pt x="4027" y="2974"/>
                                </a:cubicBezTo>
                                <a:lnTo>
                                  <a:pt x="3848" y="2974"/>
                                </a:lnTo>
                                <a:cubicBezTo>
                                  <a:pt x="3841" y="2974"/>
                                  <a:pt x="3835" y="2968"/>
                                  <a:pt x="3835" y="2961"/>
                                </a:cubicBezTo>
                                <a:cubicBezTo>
                                  <a:pt x="3835" y="2954"/>
                                  <a:pt x="3841" y="2948"/>
                                  <a:pt x="3848" y="2948"/>
                                </a:cubicBezTo>
                                <a:close/>
                                <a:moveTo>
                                  <a:pt x="4155" y="2948"/>
                                </a:moveTo>
                                <a:lnTo>
                                  <a:pt x="4335" y="2948"/>
                                </a:lnTo>
                                <a:cubicBezTo>
                                  <a:pt x="4342" y="2948"/>
                                  <a:pt x="4347" y="2954"/>
                                  <a:pt x="4347" y="2961"/>
                                </a:cubicBezTo>
                                <a:cubicBezTo>
                                  <a:pt x="4347" y="2968"/>
                                  <a:pt x="4342" y="2974"/>
                                  <a:pt x="4335" y="2974"/>
                                </a:cubicBezTo>
                                <a:lnTo>
                                  <a:pt x="4155" y="2974"/>
                                </a:lnTo>
                                <a:cubicBezTo>
                                  <a:pt x="4148" y="2974"/>
                                  <a:pt x="4143" y="2968"/>
                                  <a:pt x="4143" y="2961"/>
                                </a:cubicBezTo>
                                <a:cubicBezTo>
                                  <a:pt x="4143" y="2954"/>
                                  <a:pt x="4148" y="2948"/>
                                  <a:pt x="4155" y="2948"/>
                                </a:cubicBezTo>
                                <a:close/>
                                <a:moveTo>
                                  <a:pt x="4463" y="2948"/>
                                </a:moveTo>
                                <a:lnTo>
                                  <a:pt x="4642" y="2948"/>
                                </a:lnTo>
                                <a:cubicBezTo>
                                  <a:pt x="4649" y="2948"/>
                                  <a:pt x="4655" y="2954"/>
                                  <a:pt x="4655" y="2961"/>
                                </a:cubicBezTo>
                                <a:cubicBezTo>
                                  <a:pt x="4655" y="2968"/>
                                  <a:pt x="4649" y="2974"/>
                                  <a:pt x="4642" y="2974"/>
                                </a:cubicBezTo>
                                <a:lnTo>
                                  <a:pt x="4463" y="2974"/>
                                </a:lnTo>
                                <a:cubicBezTo>
                                  <a:pt x="4456" y="2974"/>
                                  <a:pt x="4450" y="2968"/>
                                  <a:pt x="4450" y="2961"/>
                                </a:cubicBezTo>
                                <a:cubicBezTo>
                                  <a:pt x="4450" y="2954"/>
                                  <a:pt x="4456" y="2948"/>
                                  <a:pt x="4463" y="2948"/>
                                </a:cubicBezTo>
                                <a:close/>
                                <a:moveTo>
                                  <a:pt x="4770" y="2948"/>
                                </a:moveTo>
                                <a:lnTo>
                                  <a:pt x="4949" y="2948"/>
                                </a:lnTo>
                                <a:cubicBezTo>
                                  <a:pt x="4956" y="2948"/>
                                  <a:pt x="4962" y="2954"/>
                                  <a:pt x="4962" y="2961"/>
                                </a:cubicBezTo>
                                <a:cubicBezTo>
                                  <a:pt x="4962" y="2968"/>
                                  <a:pt x="4956" y="2974"/>
                                  <a:pt x="4949" y="2974"/>
                                </a:cubicBezTo>
                                <a:lnTo>
                                  <a:pt x="4770" y="2974"/>
                                </a:lnTo>
                                <a:cubicBezTo>
                                  <a:pt x="4763" y="2974"/>
                                  <a:pt x="4757" y="2968"/>
                                  <a:pt x="4757" y="2961"/>
                                </a:cubicBezTo>
                                <a:cubicBezTo>
                                  <a:pt x="4757" y="2954"/>
                                  <a:pt x="4763" y="2948"/>
                                  <a:pt x="4770" y="2948"/>
                                </a:cubicBezTo>
                                <a:close/>
                                <a:moveTo>
                                  <a:pt x="5077" y="2948"/>
                                </a:moveTo>
                                <a:lnTo>
                                  <a:pt x="5256" y="2948"/>
                                </a:lnTo>
                                <a:cubicBezTo>
                                  <a:pt x="5263" y="2948"/>
                                  <a:pt x="5269" y="2954"/>
                                  <a:pt x="5269" y="2961"/>
                                </a:cubicBezTo>
                                <a:cubicBezTo>
                                  <a:pt x="5269" y="2968"/>
                                  <a:pt x="5263" y="2974"/>
                                  <a:pt x="5256" y="2974"/>
                                </a:cubicBezTo>
                                <a:lnTo>
                                  <a:pt x="5077" y="2974"/>
                                </a:lnTo>
                                <a:cubicBezTo>
                                  <a:pt x="5070" y="2974"/>
                                  <a:pt x="5064" y="2968"/>
                                  <a:pt x="5064" y="2961"/>
                                </a:cubicBezTo>
                                <a:cubicBezTo>
                                  <a:pt x="5064" y="2954"/>
                                  <a:pt x="5070" y="2948"/>
                                  <a:pt x="5077" y="2948"/>
                                </a:cubicBezTo>
                                <a:close/>
                                <a:moveTo>
                                  <a:pt x="5384" y="2948"/>
                                </a:moveTo>
                                <a:lnTo>
                                  <a:pt x="5563" y="2948"/>
                                </a:lnTo>
                                <a:cubicBezTo>
                                  <a:pt x="5571" y="2948"/>
                                  <a:pt x="5576" y="2954"/>
                                  <a:pt x="5576" y="2961"/>
                                </a:cubicBezTo>
                                <a:cubicBezTo>
                                  <a:pt x="5576" y="2968"/>
                                  <a:pt x="5571" y="2974"/>
                                  <a:pt x="5563" y="2974"/>
                                </a:cubicBezTo>
                                <a:lnTo>
                                  <a:pt x="5384" y="2974"/>
                                </a:lnTo>
                                <a:cubicBezTo>
                                  <a:pt x="5377" y="2974"/>
                                  <a:pt x="5371" y="2968"/>
                                  <a:pt x="5371" y="2961"/>
                                </a:cubicBezTo>
                                <a:cubicBezTo>
                                  <a:pt x="5371" y="2954"/>
                                  <a:pt x="5377" y="2948"/>
                                  <a:pt x="5384" y="2948"/>
                                </a:cubicBezTo>
                                <a:close/>
                                <a:moveTo>
                                  <a:pt x="5691" y="2948"/>
                                </a:moveTo>
                                <a:lnTo>
                                  <a:pt x="5871" y="2948"/>
                                </a:lnTo>
                                <a:cubicBezTo>
                                  <a:pt x="5878" y="2948"/>
                                  <a:pt x="5883" y="2954"/>
                                  <a:pt x="5883" y="2961"/>
                                </a:cubicBezTo>
                                <a:cubicBezTo>
                                  <a:pt x="5883" y="2968"/>
                                  <a:pt x="5878" y="2974"/>
                                  <a:pt x="5871" y="2974"/>
                                </a:cubicBezTo>
                                <a:lnTo>
                                  <a:pt x="5691" y="2974"/>
                                </a:lnTo>
                                <a:cubicBezTo>
                                  <a:pt x="5684" y="2974"/>
                                  <a:pt x="5679" y="2968"/>
                                  <a:pt x="5679" y="2961"/>
                                </a:cubicBezTo>
                                <a:cubicBezTo>
                                  <a:pt x="5679" y="2954"/>
                                  <a:pt x="5684" y="2948"/>
                                  <a:pt x="5691" y="2948"/>
                                </a:cubicBezTo>
                                <a:close/>
                                <a:moveTo>
                                  <a:pt x="5999" y="2948"/>
                                </a:moveTo>
                                <a:lnTo>
                                  <a:pt x="6178" y="2948"/>
                                </a:lnTo>
                                <a:cubicBezTo>
                                  <a:pt x="6185" y="2948"/>
                                  <a:pt x="6191" y="2954"/>
                                  <a:pt x="6191" y="2961"/>
                                </a:cubicBezTo>
                                <a:cubicBezTo>
                                  <a:pt x="6191" y="2968"/>
                                  <a:pt x="6185" y="2974"/>
                                  <a:pt x="6178" y="2974"/>
                                </a:cubicBezTo>
                                <a:lnTo>
                                  <a:pt x="5999" y="2974"/>
                                </a:lnTo>
                                <a:cubicBezTo>
                                  <a:pt x="5992" y="2974"/>
                                  <a:pt x="5986" y="2968"/>
                                  <a:pt x="5986" y="2961"/>
                                </a:cubicBezTo>
                                <a:cubicBezTo>
                                  <a:pt x="5986" y="2954"/>
                                  <a:pt x="5992" y="2948"/>
                                  <a:pt x="5999" y="2948"/>
                                </a:cubicBezTo>
                                <a:close/>
                                <a:moveTo>
                                  <a:pt x="6306" y="2948"/>
                                </a:moveTo>
                                <a:lnTo>
                                  <a:pt x="6485" y="2948"/>
                                </a:lnTo>
                                <a:cubicBezTo>
                                  <a:pt x="6492" y="2948"/>
                                  <a:pt x="6498" y="2954"/>
                                  <a:pt x="6498" y="2961"/>
                                </a:cubicBezTo>
                                <a:cubicBezTo>
                                  <a:pt x="6498" y="2968"/>
                                  <a:pt x="6492" y="2974"/>
                                  <a:pt x="6485" y="2974"/>
                                </a:cubicBezTo>
                                <a:lnTo>
                                  <a:pt x="6306" y="2974"/>
                                </a:lnTo>
                                <a:cubicBezTo>
                                  <a:pt x="6299" y="2974"/>
                                  <a:pt x="6293" y="2968"/>
                                  <a:pt x="6293" y="2961"/>
                                </a:cubicBezTo>
                                <a:cubicBezTo>
                                  <a:pt x="6293" y="2954"/>
                                  <a:pt x="6299" y="2948"/>
                                  <a:pt x="6306" y="2948"/>
                                </a:cubicBezTo>
                                <a:close/>
                                <a:moveTo>
                                  <a:pt x="6613" y="2948"/>
                                </a:moveTo>
                                <a:lnTo>
                                  <a:pt x="6792" y="2948"/>
                                </a:lnTo>
                                <a:cubicBezTo>
                                  <a:pt x="6799" y="2948"/>
                                  <a:pt x="6805" y="2954"/>
                                  <a:pt x="6805" y="2961"/>
                                </a:cubicBezTo>
                                <a:cubicBezTo>
                                  <a:pt x="6805" y="2968"/>
                                  <a:pt x="6799" y="2974"/>
                                  <a:pt x="6792" y="2974"/>
                                </a:cubicBezTo>
                                <a:lnTo>
                                  <a:pt x="6613" y="2974"/>
                                </a:lnTo>
                                <a:cubicBezTo>
                                  <a:pt x="6606" y="2974"/>
                                  <a:pt x="6600" y="2968"/>
                                  <a:pt x="6600" y="2961"/>
                                </a:cubicBezTo>
                                <a:cubicBezTo>
                                  <a:pt x="6600" y="2954"/>
                                  <a:pt x="6606" y="2948"/>
                                  <a:pt x="6613" y="2948"/>
                                </a:cubicBezTo>
                                <a:close/>
                                <a:moveTo>
                                  <a:pt x="6893" y="2947"/>
                                </a:moveTo>
                                <a:lnTo>
                                  <a:pt x="6893" y="2768"/>
                                </a:lnTo>
                                <a:cubicBezTo>
                                  <a:pt x="6893" y="2761"/>
                                  <a:pt x="6899" y="2755"/>
                                  <a:pt x="6906" y="2755"/>
                                </a:cubicBezTo>
                                <a:cubicBezTo>
                                  <a:pt x="6913" y="2755"/>
                                  <a:pt x="6919" y="2761"/>
                                  <a:pt x="6919" y="2768"/>
                                </a:cubicBezTo>
                                <a:lnTo>
                                  <a:pt x="6919" y="2947"/>
                                </a:lnTo>
                                <a:cubicBezTo>
                                  <a:pt x="6919" y="2954"/>
                                  <a:pt x="6913" y="2960"/>
                                  <a:pt x="6906" y="2960"/>
                                </a:cubicBezTo>
                                <a:cubicBezTo>
                                  <a:pt x="6899" y="2960"/>
                                  <a:pt x="6893" y="2954"/>
                                  <a:pt x="6893" y="2947"/>
                                </a:cubicBezTo>
                                <a:close/>
                                <a:moveTo>
                                  <a:pt x="6893" y="2640"/>
                                </a:moveTo>
                                <a:lnTo>
                                  <a:pt x="6893" y="2461"/>
                                </a:lnTo>
                                <a:cubicBezTo>
                                  <a:pt x="6893" y="2454"/>
                                  <a:pt x="6899" y="2448"/>
                                  <a:pt x="6906" y="2448"/>
                                </a:cubicBezTo>
                                <a:cubicBezTo>
                                  <a:pt x="6913" y="2448"/>
                                  <a:pt x="6919" y="2454"/>
                                  <a:pt x="6919" y="2461"/>
                                </a:cubicBezTo>
                                <a:lnTo>
                                  <a:pt x="6919" y="2640"/>
                                </a:lnTo>
                                <a:cubicBezTo>
                                  <a:pt x="6919" y="2647"/>
                                  <a:pt x="6913" y="2653"/>
                                  <a:pt x="6906" y="2653"/>
                                </a:cubicBezTo>
                                <a:cubicBezTo>
                                  <a:pt x="6899" y="2653"/>
                                  <a:pt x="6893" y="2647"/>
                                  <a:pt x="6893" y="2640"/>
                                </a:cubicBezTo>
                                <a:close/>
                                <a:moveTo>
                                  <a:pt x="6893" y="2333"/>
                                </a:moveTo>
                                <a:lnTo>
                                  <a:pt x="6893" y="2153"/>
                                </a:lnTo>
                                <a:cubicBezTo>
                                  <a:pt x="6893" y="2146"/>
                                  <a:pt x="6899" y="2141"/>
                                  <a:pt x="6906" y="2141"/>
                                </a:cubicBezTo>
                                <a:cubicBezTo>
                                  <a:pt x="6913" y="2141"/>
                                  <a:pt x="6919" y="2146"/>
                                  <a:pt x="6919" y="2153"/>
                                </a:cubicBezTo>
                                <a:lnTo>
                                  <a:pt x="6919" y="2333"/>
                                </a:lnTo>
                                <a:cubicBezTo>
                                  <a:pt x="6919" y="2340"/>
                                  <a:pt x="6913" y="2345"/>
                                  <a:pt x="6906" y="2345"/>
                                </a:cubicBezTo>
                                <a:cubicBezTo>
                                  <a:pt x="6899" y="2345"/>
                                  <a:pt x="6893" y="2340"/>
                                  <a:pt x="6893" y="2333"/>
                                </a:cubicBezTo>
                                <a:close/>
                                <a:moveTo>
                                  <a:pt x="6893" y="2025"/>
                                </a:moveTo>
                                <a:lnTo>
                                  <a:pt x="6893" y="1846"/>
                                </a:lnTo>
                                <a:cubicBezTo>
                                  <a:pt x="6893" y="1839"/>
                                  <a:pt x="6899" y="1833"/>
                                  <a:pt x="6906" y="1833"/>
                                </a:cubicBezTo>
                                <a:cubicBezTo>
                                  <a:pt x="6913" y="1833"/>
                                  <a:pt x="6919" y="1839"/>
                                  <a:pt x="6919" y="1846"/>
                                </a:cubicBezTo>
                                <a:lnTo>
                                  <a:pt x="6919" y="2025"/>
                                </a:lnTo>
                                <a:cubicBezTo>
                                  <a:pt x="6919" y="2032"/>
                                  <a:pt x="6913" y="2038"/>
                                  <a:pt x="6906" y="2038"/>
                                </a:cubicBezTo>
                                <a:cubicBezTo>
                                  <a:pt x="6899" y="2038"/>
                                  <a:pt x="6893" y="2032"/>
                                  <a:pt x="6893" y="2025"/>
                                </a:cubicBezTo>
                                <a:close/>
                                <a:moveTo>
                                  <a:pt x="6893" y="1718"/>
                                </a:moveTo>
                                <a:lnTo>
                                  <a:pt x="6893" y="1539"/>
                                </a:lnTo>
                                <a:cubicBezTo>
                                  <a:pt x="6893" y="1532"/>
                                  <a:pt x="6899" y="1526"/>
                                  <a:pt x="6906" y="1526"/>
                                </a:cubicBezTo>
                                <a:cubicBezTo>
                                  <a:pt x="6913" y="1526"/>
                                  <a:pt x="6919" y="1532"/>
                                  <a:pt x="6919" y="1539"/>
                                </a:cubicBezTo>
                                <a:lnTo>
                                  <a:pt x="6919" y="1718"/>
                                </a:lnTo>
                                <a:cubicBezTo>
                                  <a:pt x="6919" y="1725"/>
                                  <a:pt x="6913" y="1731"/>
                                  <a:pt x="6906" y="1731"/>
                                </a:cubicBezTo>
                                <a:cubicBezTo>
                                  <a:pt x="6899" y="1731"/>
                                  <a:pt x="6893" y="1725"/>
                                  <a:pt x="6893" y="1718"/>
                                </a:cubicBezTo>
                                <a:close/>
                                <a:moveTo>
                                  <a:pt x="6893" y="1411"/>
                                </a:moveTo>
                                <a:lnTo>
                                  <a:pt x="6893" y="1232"/>
                                </a:lnTo>
                                <a:cubicBezTo>
                                  <a:pt x="6893" y="1225"/>
                                  <a:pt x="6899" y="1219"/>
                                  <a:pt x="6906" y="1219"/>
                                </a:cubicBezTo>
                                <a:cubicBezTo>
                                  <a:pt x="6913" y="1219"/>
                                  <a:pt x="6919" y="1225"/>
                                  <a:pt x="6919" y="1232"/>
                                </a:cubicBezTo>
                                <a:lnTo>
                                  <a:pt x="6919" y="1411"/>
                                </a:lnTo>
                                <a:cubicBezTo>
                                  <a:pt x="6919" y="1418"/>
                                  <a:pt x="6913" y="1424"/>
                                  <a:pt x="6906" y="1424"/>
                                </a:cubicBezTo>
                                <a:cubicBezTo>
                                  <a:pt x="6899" y="1424"/>
                                  <a:pt x="6893" y="1418"/>
                                  <a:pt x="6893" y="1411"/>
                                </a:cubicBezTo>
                                <a:close/>
                                <a:moveTo>
                                  <a:pt x="6893" y="1104"/>
                                </a:moveTo>
                                <a:lnTo>
                                  <a:pt x="6893" y="925"/>
                                </a:lnTo>
                                <a:cubicBezTo>
                                  <a:pt x="6893" y="918"/>
                                  <a:pt x="6899" y="912"/>
                                  <a:pt x="6906" y="912"/>
                                </a:cubicBezTo>
                                <a:cubicBezTo>
                                  <a:pt x="6913" y="912"/>
                                  <a:pt x="6919" y="918"/>
                                  <a:pt x="6919" y="925"/>
                                </a:cubicBezTo>
                                <a:lnTo>
                                  <a:pt x="6919" y="1104"/>
                                </a:lnTo>
                                <a:cubicBezTo>
                                  <a:pt x="6919" y="1111"/>
                                  <a:pt x="6913" y="1117"/>
                                  <a:pt x="6906" y="1117"/>
                                </a:cubicBezTo>
                                <a:cubicBezTo>
                                  <a:pt x="6899" y="1117"/>
                                  <a:pt x="6893" y="1111"/>
                                  <a:pt x="6893" y="1104"/>
                                </a:cubicBezTo>
                                <a:close/>
                                <a:moveTo>
                                  <a:pt x="6893" y="797"/>
                                </a:moveTo>
                                <a:lnTo>
                                  <a:pt x="6893" y="617"/>
                                </a:lnTo>
                                <a:cubicBezTo>
                                  <a:pt x="6893" y="610"/>
                                  <a:pt x="6899" y="605"/>
                                  <a:pt x="6906" y="605"/>
                                </a:cubicBezTo>
                                <a:cubicBezTo>
                                  <a:pt x="6913" y="605"/>
                                  <a:pt x="6919" y="610"/>
                                  <a:pt x="6919" y="617"/>
                                </a:cubicBezTo>
                                <a:lnTo>
                                  <a:pt x="6919" y="797"/>
                                </a:lnTo>
                                <a:cubicBezTo>
                                  <a:pt x="6919" y="804"/>
                                  <a:pt x="6913" y="809"/>
                                  <a:pt x="6906" y="809"/>
                                </a:cubicBezTo>
                                <a:cubicBezTo>
                                  <a:pt x="6899" y="809"/>
                                  <a:pt x="6893" y="804"/>
                                  <a:pt x="6893" y="797"/>
                                </a:cubicBezTo>
                                <a:close/>
                                <a:moveTo>
                                  <a:pt x="6893" y="489"/>
                                </a:moveTo>
                                <a:lnTo>
                                  <a:pt x="6893" y="310"/>
                                </a:lnTo>
                                <a:cubicBezTo>
                                  <a:pt x="6893" y="303"/>
                                  <a:pt x="6899" y="297"/>
                                  <a:pt x="6906" y="297"/>
                                </a:cubicBezTo>
                                <a:cubicBezTo>
                                  <a:pt x="6913" y="297"/>
                                  <a:pt x="6919" y="303"/>
                                  <a:pt x="6919" y="310"/>
                                </a:cubicBezTo>
                                <a:lnTo>
                                  <a:pt x="6919" y="489"/>
                                </a:lnTo>
                                <a:cubicBezTo>
                                  <a:pt x="6919" y="496"/>
                                  <a:pt x="6913" y="502"/>
                                  <a:pt x="6906" y="502"/>
                                </a:cubicBezTo>
                                <a:cubicBezTo>
                                  <a:pt x="6899" y="502"/>
                                  <a:pt x="6893" y="496"/>
                                  <a:pt x="6893" y="489"/>
                                </a:cubicBezTo>
                                <a:close/>
                                <a:moveTo>
                                  <a:pt x="6893" y="182"/>
                                </a:moveTo>
                                <a:lnTo>
                                  <a:pt x="6893" y="13"/>
                                </a:lnTo>
                                <a:lnTo>
                                  <a:pt x="6906" y="26"/>
                                </a:lnTo>
                                <a:lnTo>
                                  <a:pt x="6896" y="26"/>
                                </a:lnTo>
                                <a:cubicBezTo>
                                  <a:pt x="6889" y="26"/>
                                  <a:pt x="6883" y="20"/>
                                  <a:pt x="6883" y="13"/>
                                </a:cubicBezTo>
                                <a:cubicBezTo>
                                  <a:pt x="6883" y="6"/>
                                  <a:pt x="6889" y="0"/>
                                  <a:pt x="6896" y="0"/>
                                </a:cubicBezTo>
                                <a:lnTo>
                                  <a:pt x="6906" y="0"/>
                                </a:lnTo>
                                <a:cubicBezTo>
                                  <a:pt x="6913" y="0"/>
                                  <a:pt x="6919" y="6"/>
                                  <a:pt x="6919" y="13"/>
                                </a:cubicBezTo>
                                <a:lnTo>
                                  <a:pt x="6919" y="182"/>
                                </a:lnTo>
                                <a:cubicBezTo>
                                  <a:pt x="6919" y="189"/>
                                  <a:pt x="6913" y="195"/>
                                  <a:pt x="6906" y="195"/>
                                </a:cubicBezTo>
                                <a:cubicBezTo>
                                  <a:pt x="6899" y="195"/>
                                  <a:pt x="6893" y="189"/>
                                  <a:pt x="6893" y="182"/>
                                </a:cubicBezTo>
                                <a:close/>
                                <a:moveTo>
                                  <a:pt x="6768" y="26"/>
                                </a:moveTo>
                                <a:lnTo>
                                  <a:pt x="6589" y="26"/>
                                </a:lnTo>
                                <a:cubicBezTo>
                                  <a:pt x="6582" y="26"/>
                                  <a:pt x="6576" y="20"/>
                                  <a:pt x="6576" y="13"/>
                                </a:cubicBezTo>
                                <a:cubicBezTo>
                                  <a:pt x="6576" y="6"/>
                                  <a:pt x="6582" y="0"/>
                                  <a:pt x="6589" y="0"/>
                                </a:cubicBezTo>
                                <a:lnTo>
                                  <a:pt x="6768" y="0"/>
                                </a:lnTo>
                                <a:cubicBezTo>
                                  <a:pt x="6775" y="0"/>
                                  <a:pt x="6781" y="6"/>
                                  <a:pt x="6781" y="13"/>
                                </a:cubicBezTo>
                                <a:cubicBezTo>
                                  <a:pt x="6781" y="20"/>
                                  <a:pt x="6775" y="26"/>
                                  <a:pt x="6768" y="26"/>
                                </a:cubicBezTo>
                                <a:close/>
                                <a:moveTo>
                                  <a:pt x="6461" y="26"/>
                                </a:moveTo>
                                <a:lnTo>
                                  <a:pt x="6282" y="26"/>
                                </a:lnTo>
                                <a:cubicBezTo>
                                  <a:pt x="6275" y="26"/>
                                  <a:pt x="6269" y="20"/>
                                  <a:pt x="6269" y="13"/>
                                </a:cubicBezTo>
                                <a:cubicBezTo>
                                  <a:pt x="6269" y="6"/>
                                  <a:pt x="6275" y="0"/>
                                  <a:pt x="6282" y="0"/>
                                </a:cubicBezTo>
                                <a:lnTo>
                                  <a:pt x="6461" y="0"/>
                                </a:lnTo>
                                <a:cubicBezTo>
                                  <a:pt x="6468" y="0"/>
                                  <a:pt x="6474" y="6"/>
                                  <a:pt x="6474" y="13"/>
                                </a:cubicBezTo>
                                <a:cubicBezTo>
                                  <a:pt x="6474" y="20"/>
                                  <a:pt x="6468" y="26"/>
                                  <a:pt x="6461" y="26"/>
                                </a:cubicBezTo>
                                <a:close/>
                                <a:moveTo>
                                  <a:pt x="6154" y="26"/>
                                </a:moveTo>
                                <a:lnTo>
                                  <a:pt x="5974" y="26"/>
                                </a:lnTo>
                                <a:cubicBezTo>
                                  <a:pt x="5967" y="26"/>
                                  <a:pt x="5962" y="20"/>
                                  <a:pt x="5962" y="13"/>
                                </a:cubicBezTo>
                                <a:cubicBezTo>
                                  <a:pt x="5962" y="6"/>
                                  <a:pt x="5967" y="0"/>
                                  <a:pt x="5974" y="0"/>
                                </a:cubicBezTo>
                                <a:lnTo>
                                  <a:pt x="6154" y="0"/>
                                </a:lnTo>
                                <a:cubicBezTo>
                                  <a:pt x="6161" y="0"/>
                                  <a:pt x="6166" y="6"/>
                                  <a:pt x="6166" y="13"/>
                                </a:cubicBezTo>
                                <a:cubicBezTo>
                                  <a:pt x="6166" y="20"/>
                                  <a:pt x="6161" y="26"/>
                                  <a:pt x="6154" y="26"/>
                                </a:cubicBezTo>
                                <a:close/>
                                <a:moveTo>
                                  <a:pt x="5846" y="26"/>
                                </a:moveTo>
                                <a:lnTo>
                                  <a:pt x="5667" y="26"/>
                                </a:lnTo>
                                <a:cubicBezTo>
                                  <a:pt x="5660" y="26"/>
                                  <a:pt x="5654" y="20"/>
                                  <a:pt x="5654" y="13"/>
                                </a:cubicBezTo>
                                <a:cubicBezTo>
                                  <a:pt x="5654" y="6"/>
                                  <a:pt x="5660" y="0"/>
                                  <a:pt x="5667" y="0"/>
                                </a:cubicBezTo>
                                <a:lnTo>
                                  <a:pt x="5846" y="0"/>
                                </a:lnTo>
                                <a:cubicBezTo>
                                  <a:pt x="5854" y="0"/>
                                  <a:pt x="5859" y="6"/>
                                  <a:pt x="5859" y="13"/>
                                </a:cubicBezTo>
                                <a:cubicBezTo>
                                  <a:pt x="5859" y="20"/>
                                  <a:pt x="5854" y="26"/>
                                  <a:pt x="5846" y="26"/>
                                </a:cubicBezTo>
                                <a:close/>
                                <a:moveTo>
                                  <a:pt x="5539" y="26"/>
                                </a:moveTo>
                                <a:lnTo>
                                  <a:pt x="5360" y="26"/>
                                </a:lnTo>
                                <a:cubicBezTo>
                                  <a:pt x="5353" y="26"/>
                                  <a:pt x="5347" y="20"/>
                                  <a:pt x="5347" y="13"/>
                                </a:cubicBezTo>
                                <a:cubicBezTo>
                                  <a:pt x="5347" y="6"/>
                                  <a:pt x="5353" y="0"/>
                                  <a:pt x="5360" y="0"/>
                                </a:cubicBezTo>
                                <a:lnTo>
                                  <a:pt x="5539" y="0"/>
                                </a:lnTo>
                                <a:cubicBezTo>
                                  <a:pt x="5546" y="0"/>
                                  <a:pt x="5552" y="6"/>
                                  <a:pt x="5552" y="13"/>
                                </a:cubicBezTo>
                                <a:cubicBezTo>
                                  <a:pt x="5552" y="20"/>
                                  <a:pt x="5546" y="26"/>
                                  <a:pt x="5539" y="26"/>
                                </a:cubicBezTo>
                                <a:close/>
                                <a:moveTo>
                                  <a:pt x="5232" y="26"/>
                                </a:moveTo>
                                <a:lnTo>
                                  <a:pt x="5053" y="26"/>
                                </a:lnTo>
                                <a:cubicBezTo>
                                  <a:pt x="5046" y="26"/>
                                  <a:pt x="5040" y="20"/>
                                  <a:pt x="5040" y="13"/>
                                </a:cubicBezTo>
                                <a:cubicBezTo>
                                  <a:pt x="5040" y="6"/>
                                  <a:pt x="5046" y="0"/>
                                  <a:pt x="5053" y="0"/>
                                </a:cubicBezTo>
                                <a:lnTo>
                                  <a:pt x="5232" y="0"/>
                                </a:lnTo>
                                <a:cubicBezTo>
                                  <a:pt x="5239" y="0"/>
                                  <a:pt x="5245" y="6"/>
                                  <a:pt x="5245" y="13"/>
                                </a:cubicBezTo>
                                <a:cubicBezTo>
                                  <a:pt x="5245" y="20"/>
                                  <a:pt x="5239" y="26"/>
                                  <a:pt x="5232" y="26"/>
                                </a:cubicBezTo>
                                <a:close/>
                                <a:moveTo>
                                  <a:pt x="4925" y="26"/>
                                </a:moveTo>
                                <a:lnTo>
                                  <a:pt x="4746" y="26"/>
                                </a:lnTo>
                                <a:cubicBezTo>
                                  <a:pt x="4739" y="26"/>
                                  <a:pt x="4733" y="20"/>
                                  <a:pt x="4733" y="13"/>
                                </a:cubicBezTo>
                                <a:cubicBezTo>
                                  <a:pt x="4733" y="6"/>
                                  <a:pt x="4739" y="0"/>
                                  <a:pt x="4746" y="0"/>
                                </a:cubicBezTo>
                                <a:lnTo>
                                  <a:pt x="4925" y="0"/>
                                </a:lnTo>
                                <a:cubicBezTo>
                                  <a:pt x="4932" y="0"/>
                                  <a:pt x="4938" y="6"/>
                                  <a:pt x="4938" y="13"/>
                                </a:cubicBezTo>
                                <a:cubicBezTo>
                                  <a:pt x="4938" y="20"/>
                                  <a:pt x="4932" y="26"/>
                                  <a:pt x="4925" y="26"/>
                                </a:cubicBezTo>
                                <a:close/>
                                <a:moveTo>
                                  <a:pt x="4618" y="26"/>
                                </a:moveTo>
                                <a:lnTo>
                                  <a:pt x="4438" y="26"/>
                                </a:lnTo>
                                <a:cubicBezTo>
                                  <a:pt x="4431" y="26"/>
                                  <a:pt x="4426" y="20"/>
                                  <a:pt x="4426" y="13"/>
                                </a:cubicBezTo>
                                <a:cubicBezTo>
                                  <a:pt x="4426" y="6"/>
                                  <a:pt x="4431" y="0"/>
                                  <a:pt x="4438" y="0"/>
                                </a:cubicBezTo>
                                <a:lnTo>
                                  <a:pt x="4618" y="0"/>
                                </a:lnTo>
                                <a:cubicBezTo>
                                  <a:pt x="4625" y="0"/>
                                  <a:pt x="4630" y="6"/>
                                  <a:pt x="4630" y="13"/>
                                </a:cubicBezTo>
                                <a:cubicBezTo>
                                  <a:pt x="4630" y="20"/>
                                  <a:pt x="4625" y="26"/>
                                  <a:pt x="4618" y="26"/>
                                </a:cubicBezTo>
                                <a:close/>
                                <a:moveTo>
                                  <a:pt x="4310" y="26"/>
                                </a:moveTo>
                                <a:lnTo>
                                  <a:pt x="4131" y="26"/>
                                </a:lnTo>
                                <a:cubicBezTo>
                                  <a:pt x="4124" y="26"/>
                                  <a:pt x="4118" y="20"/>
                                  <a:pt x="4118" y="13"/>
                                </a:cubicBezTo>
                                <a:cubicBezTo>
                                  <a:pt x="4118" y="6"/>
                                  <a:pt x="4124" y="0"/>
                                  <a:pt x="4131" y="0"/>
                                </a:cubicBezTo>
                                <a:lnTo>
                                  <a:pt x="4310" y="0"/>
                                </a:lnTo>
                                <a:cubicBezTo>
                                  <a:pt x="4318" y="0"/>
                                  <a:pt x="4323" y="6"/>
                                  <a:pt x="4323" y="13"/>
                                </a:cubicBezTo>
                                <a:cubicBezTo>
                                  <a:pt x="4323" y="20"/>
                                  <a:pt x="4318" y="26"/>
                                  <a:pt x="4310" y="26"/>
                                </a:cubicBezTo>
                                <a:close/>
                                <a:moveTo>
                                  <a:pt x="4003" y="26"/>
                                </a:moveTo>
                                <a:lnTo>
                                  <a:pt x="3824" y="26"/>
                                </a:lnTo>
                                <a:cubicBezTo>
                                  <a:pt x="3817" y="26"/>
                                  <a:pt x="3811" y="20"/>
                                  <a:pt x="3811" y="13"/>
                                </a:cubicBezTo>
                                <a:cubicBezTo>
                                  <a:pt x="3811" y="6"/>
                                  <a:pt x="3817" y="0"/>
                                  <a:pt x="3824" y="0"/>
                                </a:cubicBezTo>
                                <a:lnTo>
                                  <a:pt x="4003" y="0"/>
                                </a:lnTo>
                                <a:cubicBezTo>
                                  <a:pt x="4010" y="0"/>
                                  <a:pt x="4016" y="6"/>
                                  <a:pt x="4016" y="13"/>
                                </a:cubicBezTo>
                                <a:cubicBezTo>
                                  <a:pt x="4016" y="20"/>
                                  <a:pt x="4010" y="26"/>
                                  <a:pt x="4003" y="26"/>
                                </a:cubicBezTo>
                                <a:close/>
                                <a:moveTo>
                                  <a:pt x="3696" y="26"/>
                                </a:moveTo>
                                <a:lnTo>
                                  <a:pt x="3517" y="26"/>
                                </a:lnTo>
                                <a:cubicBezTo>
                                  <a:pt x="3510" y="26"/>
                                  <a:pt x="3504" y="20"/>
                                  <a:pt x="3504" y="13"/>
                                </a:cubicBezTo>
                                <a:cubicBezTo>
                                  <a:pt x="3504" y="6"/>
                                  <a:pt x="3510" y="0"/>
                                  <a:pt x="3517" y="0"/>
                                </a:cubicBezTo>
                                <a:lnTo>
                                  <a:pt x="3696" y="0"/>
                                </a:lnTo>
                                <a:cubicBezTo>
                                  <a:pt x="3703" y="0"/>
                                  <a:pt x="3709" y="6"/>
                                  <a:pt x="3709" y="13"/>
                                </a:cubicBezTo>
                                <a:cubicBezTo>
                                  <a:pt x="3709" y="20"/>
                                  <a:pt x="3703" y="26"/>
                                  <a:pt x="3696" y="26"/>
                                </a:cubicBezTo>
                                <a:close/>
                                <a:moveTo>
                                  <a:pt x="3389" y="26"/>
                                </a:moveTo>
                                <a:lnTo>
                                  <a:pt x="3210" y="26"/>
                                </a:lnTo>
                                <a:cubicBezTo>
                                  <a:pt x="3203" y="26"/>
                                  <a:pt x="3197" y="20"/>
                                  <a:pt x="3197" y="13"/>
                                </a:cubicBezTo>
                                <a:cubicBezTo>
                                  <a:pt x="3197" y="6"/>
                                  <a:pt x="3203" y="0"/>
                                  <a:pt x="3210" y="0"/>
                                </a:cubicBezTo>
                                <a:lnTo>
                                  <a:pt x="3389" y="0"/>
                                </a:lnTo>
                                <a:cubicBezTo>
                                  <a:pt x="3396" y="0"/>
                                  <a:pt x="3402" y="6"/>
                                  <a:pt x="3402" y="13"/>
                                </a:cubicBezTo>
                                <a:cubicBezTo>
                                  <a:pt x="3402" y="20"/>
                                  <a:pt x="3396" y="26"/>
                                  <a:pt x="3389" y="26"/>
                                </a:cubicBezTo>
                                <a:close/>
                                <a:moveTo>
                                  <a:pt x="3082" y="26"/>
                                </a:moveTo>
                                <a:lnTo>
                                  <a:pt x="2902" y="26"/>
                                </a:lnTo>
                                <a:cubicBezTo>
                                  <a:pt x="2895" y="26"/>
                                  <a:pt x="2890" y="20"/>
                                  <a:pt x="2890" y="13"/>
                                </a:cubicBezTo>
                                <a:cubicBezTo>
                                  <a:pt x="2890" y="6"/>
                                  <a:pt x="2895" y="0"/>
                                  <a:pt x="2902" y="0"/>
                                </a:cubicBezTo>
                                <a:lnTo>
                                  <a:pt x="3082" y="0"/>
                                </a:lnTo>
                                <a:cubicBezTo>
                                  <a:pt x="3089" y="0"/>
                                  <a:pt x="3094" y="6"/>
                                  <a:pt x="3094" y="13"/>
                                </a:cubicBezTo>
                                <a:cubicBezTo>
                                  <a:pt x="3094" y="20"/>
                                  <a:pt x="3089" y="26"/>
                                  <a:pt x="3082" y="26"/>
                                </a:cubicBezTo>
                                <a:close/>
                                <a:moveTo>
                                  <a:pt x="2774" y="26"/>
                                </a:moveTo>
                                <a:lnTo>
                                  <a:pt x="2595" y="26"/>
                                </a:lnTo>
                                <a:cubicBezTo>
                                  <a:pt x="2588" y="26"/>
                                  <a:pt x="2582" y="20"/>
                                  <a:pt x="2582" y="13"/>
                                </a:cubicBezTo>
                                <a:cubicBezTo>
                                  <a:pt x="2582" y="6"/>
                                  <a:pt x="2588" y="0"/>
                                  <a:pt x="2595" y="0"/>
                                </a:cubicBezTo>
                                <a:lnTo>
                                  <a:pt x="2774" y="0"/>
                                </a:lnTo>
                                <a:cubicBezTo>
                                  <a:pt x="2782" y="0"/>
                                  <a:pt x="2787" y="6"/>
                                  <a:pt x="2787" y="13"/>
                                </a:cubicBezTo>
                                <a:cubicBezTo>
                                  <a:pt x="2787" y="20"/>
                                  <a:pt x="2782" y="26"/>
                                  <a:pt x="2774" y="26"/>
                                </a:cubicBezTo>
                                <a:close/>
                                <a:moveTo>
                                  <a:pt x="2467" y="26"/>
                                </a:moveTo>
                                <a:lnTo>
                                  <a:pt x="2288" y="26"/>
                                </a:lnTo>
                                <a:cubicBezTo>
                                  <a:pt x="2281" y="26"/>
                                  <a:pt x="2275" y="20"/>
                                  <a:pt x="2275" y="13"/>
                                </a:cubicBezTo>
                                <a:cubicBezTo>
                                  <a:pt x="2275" y="6"/>
                                  <a:pt x="2281" y="0"/>
                                  <a:pt x="2288" y="0"/>
                                </a:cubicBezTo>
                                <a:lnTo>
                                  <a:pt x="2467" y="0"/>
                                </a:lnTo>
                                <a:cubicBezTo>
                                  <a:pt x="2474" y="0"/>
                                  <a:pt x="2480" y="6"/>
                                  <a:pt x="2480" y="13"/>
                                </a:cubicBezTo>
                                <a:cubicBezTo>
                                  <a:pt x="2480" y="20"/>
                                  <a:pt x="2474" y="26"/>
                                  <a:pt x="2467" y="26"/>
                                </a:cubicBezTo>
                                <a:close/>
                                <a:moveTo>
                                  <a:pt x="2160" y="26"/>
                                </a:moveTo>
                                <a:lnTo>
                                  <a:pt x="1981" y="26"/>
                                </a:lnTo>
                                <a:cubicBezTo>
                                  <a:pt x="1974" y="26"/>
                                  <a:pt x="1968" y="20"/>
                                  <a:pt x="1968" y="13"/>
                                </a:cubicBezTo>
                                <a:cubicBezTo>
                                  <a:pt x="1968" y="6"/>
                                  <a:pt x="1974" y="0"/>
                                  <a:pt x="1981" y="0"/>
                                </a:cubicBezTo>
                                <a:lnTo>
                                  <a:pt x="2160" y="0"/>
                                </a:lnTo>
                                <a:cubicBezTo>
                                  <a:pt x="2167" y="0"/>
                                  <a:pt x="2173" y="6"/>
                                  <a:pt x="2173" y="13"/>
                                </a:cubicBezTo>
                                <a:cubicBezTo>
                                  <a:pt x="2173" y="20"/>
                                  <a:pt x="2167" y="26"/>
                                  <a:pt x="2160" y="26"/>
                                </a:cubicBezTo>
                                <a:close/>
                                <a:moveTo>
                                  <a:pt x="1853" y="26"/>
                                </a:moveTo>
                                <a:lnTo>
                                  <a:pt x="1674" y="26"/>
                                </a:lnTo>
                                <a:cubicBezTo>
                                  <a:pt x="1667" y="26"/>
                                  <a:pt x="1661" y="20"/>
                                  <a:pt x="1661" y="13"/>
                                </a:cubicBezTo>
                                <a:cubicBezTo>
                                  <a:pt x="1661" y="6"/>
                                  <a:pt x="1667" y="0"/>
                                  <a:pt x="1674" y="0"/>
                                </a:cubicBezTo>
                                <a:lnTo>
                                  <a:pt x="1853" y="0"/>
                                </a:lnTo>
                                <a:cubicBezTo>
                                  <a:pt x="1860" y="0"/>
                                  <a:pt x="1866" y="6"/>
                                  <a:pt x="1866" y="13"/>
                                </a:cubicBezTo>
                                <a:cubicBezTo>
                                  <a:pt x="1866" y="20"/>
                                  <a:pt x="1860" y="26"/>
                                  <a:pt x="1853" y="26"/>
                                </a:cubicBezTo>
                                <a:close/>
                                <a:moveTo>
                                  <a:pt x="1546" y="26"/>
                                </a:moveTo>
                                <a:lnTo>
                                  <a:pt x="1366" y="26"/>
                                </a:lnTo>
                                <a:cubicBezTo>
                                  <a:pt x="1359" y="26"/>
                                  <a:pt x="1354" y="20"/>
                                  <a:pt x="1354" y="13"/>
                                </a:cubicBezTo>
                                <a:cubicBezTo>
                                  <a:pt x="1354" y="6"/>
                                  <a:pt x="1359" y="0"/>
                                  <a:pt x="1366" y="0"/>
                                </a:cubicBezTo>
                                <a:lnTo>
                                  <a:pt x="1546" y="0"/>
                                </a:lnTo>
                                <a:cubicBezTo>
                                  <a:pt x="1553" y="0"/>
                                  <a:pt x="1558" y="6"/>
                                  <a:pt x="1558" y="13"/>
                                </a:cubicBezTo>
                                <a:cubicBezTo>
                                  <a:pt x="1558" y="20"/>
                                  <a:pt x="1553" y="26"/>
                                  <a:pt x="1546" y="26"/>
                                </a:cubicBezTo>
                                <a:close/>
                                <a:moveTo>
                                  <a:pt x="1238" y="26"/>
                                </a:moveTo>
                                <a:lnTo>
                                  <a:pt x="1059" y="26"/>
                                </a:lnTo>
                                <a:cubicBezTo>
                                  <a:pt x="1052" y="26"/>
                                  <a:pt x="1046" y="20"/>
                                  <a:pt x="1046" y="13"/>
                                </a:cubicBezTo>
                                <a:cubicBezTo>
                                  <a:pt x="1046" y="6"/>
                                  <a:pt x="1052" y="0"/>
                                  <a:pt x="1059" y="0"/>
                                </a:cubicBezTo>
                                <a:lnTo>
                                  <a:pt x="1238" y="0"/>
                                </a:lnTo>
                                <a:cubicBezTo>
                                  <a:pt x="1246" y="0"/>
                                  <a:pt x="1251" y="6"/>
                                  <a:pt x="1251" y="13"/>
                                </a:cubicBezTo>
                                <a:cubicBezTo>
                                  <a:pt x="1251" y="20"/>
                                  <a:pt x="1246" y="26"/>
                                  <a:pt x="1238" y="26"/>
                                </a:cubicBezTo>
                                <a:close/>
                                <a:moveTo>
                                  <a:pt x="931" y="26"/>
                                </a:moveTo>
                                <a:lnTo>
                                  <a:pt x="752" y="26"/>
                                </a:lnTo>
                                <a:cubicBezTo>
                                  <a:pt x="745" y="26"/>
                                  <a:pt x="739" y="20"/>
                                  <a:pt x="739" y="13"/>
                                </a:cubicBezTo>
                                <a:cubicBezTo>
                                  <a:pt x="739" y="6"/>
                                  <a:pt x="745" y="0"/>
                                  <a:pt x="752" y="0"/>
                                </a:cubicBezTo>
                                <a:lnTo>
                                  <a:pt x="931" y="0"/>
                                </a:lnTo>
                                <a:cubicBezTo>
                                  <a:pt x="938" y="0"/>
                                  <a:pt x="944" y="6"/>
                                  <a:pt x="944" y="13"/>
                                </a:cubicBezTo>
                                <a:cubicBezTo>
                                  <a:pt x="944" y="20"/>
                                  <a:pt x="938" y="26"/>
                                  <a:pt x="931" y="26"/>
                                </a:cubicBezTo>
                                <a:close/>
                                <a:moveTo>
                                  <a:pt x="624" y="26"/>
                                </a:moveTo>
                                <a:lnTo>
                                  <a:pt x="445" y="26"/>
                                </a:lnTo>
                                <a:cubicBezTo>
                                  <a:pt x="438" y="26"/>
                                  <a:pt x="432" y="20"/>
                                  <a:pt x="432" y="13"/>
                                </a:cubicBezTo>
                                <a:cubicBezTo>
                                  <a:pt x="432" y="6"/>
                                  <a:pt x="438" y="0"/>
                                  <a:pt x="445" y="0"/>
                                </a:cubicBezTo>
                                <a:lnTo>
                                  <a:pt x="624" y="0"/>
                                </a:lnTo>
                                <a:cubicBezTo>
                                  <a:pt x="631" y="0"/>
                                  <a:pt x="637" y="6"/>
                                  <a:pt x="637" y="13"/>
                                </a:cubicBezTo>
                                <a:cubicBezTo>
                                  <a:pt x="637" y="20"/>
                                  <a:pt x="631" y="26"/>
                                  <a:pt x="624" y="26"/>
                                </a:cubicBezTo>
                                <a:close/>
                                <a:moveTo>
                                  <a:pt x="317" y="26"/>
                                </a:moveTo>
                                <a:lnTo>
                                  <a:pt x="138" y="26"/>
                                </a:lnTo>
                                <a:cubicBezTo>
                                  <a:pt x="131" y="26"/>
                                  <a:pt x="125" y="20"/>
                                  <a:pt x="125" y="13"/>
                                </a:cubicBezTo>
                                <a:cubicBezTo>
                                  <a:pt x="125" y="6"/>
                                  <a:pt x="131" y="0"/>
                                  <a:pt x="138" y="0"/>
                                </a:cubicBezTo>
                                <a:lnTo>
                                  <a:pt x="317" y="0"/>
                                </a:lnTo>
                                <a:cubicBezTo>
                                  <a:pt x="324" y="0"/>
                                  <a:pt x="330" y="6"/>
                                  <a:pt x="330" y="13"/>
                                </a:cubicBezTo>
                                <a:cubicBezTo>
                                  <a:pt x="330" y="20"/>
                                  <a:pt x="324" y="26"/>
                                  <a:pt x="317" y="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2200" y="1781640"/>
                            <a:ext cx="792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备用电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78440" y="16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000" y="1479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990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66920" y="129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6000" y="11048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34240" y="33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4320" y="36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5200" y="79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4480" y="523080"/>
                            <a:ext cx="168840" cy="1270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649440"/>
                            <a:ext cx="154800" cy="72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41280" y="70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1280" y="6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0400" y="14292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74560" y="34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04960" y="52524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i/>
                                  <w:kern w:val="0"/>
                                  <w:szCs w:val="20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5pt;height:170.4pt" coordorigin="0,0" coordsize="8350,3408">
                <v:rect id="shape_0" stroked="f" o:allowincell="f" style="position:absolute;left:0;top:0;width:8349;height:34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1,1308" to="1164,1308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575,545" to="1157,545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4444,553" to="5776,564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4477,1329" to="5776,1330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;top:824;width:30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;top:824;width:1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824;width:27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7,96" path="m0,48l5,27l20,10l44,0l64,0l88,10l101,27l107,48l101,68l88,85l64,96l44,96l20,85l5,68l0,48l0,48l0,48l0,48l0,48l0,48l0,48l0,48l0,48l0,48xe" stroked="t" o:allowincell="f" style="position:absolute;left:468;top:494;width:106;height:95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coordsize="89,86" path="m0,43l5,26l16,10l35,0l52,0l73,10l84,26l89,43l84,61l73,74l52,86l35,86l16,74l5,61l0,43l0,43l0,43l0,43l0,43l0,43l0,43l0,43l0,43l0,43xe" stroked="t" o:allowincell="f" style="position:absolute;left:532;top:1258;width:88;height:85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coordsize="795,1231" path="m0,1231l795,1231l795,0l0,0l0,1231l0,1231l0,1231l0,1231l0,1231l0,1231l0,1231l0,1231l0,1231xe" stroked="t" o:allowincell="f" style="position:absolute;left:1165;top:395;width:794;height:1022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coordsize="786,1233" path="m0,1233l786,1233l786,0l0,0l0,1233l0,1233l0,1233l0,1233l0,1233l0,1233l0,1233l0,1233l0,1233xe" stroked="t" o:allowincell="f" style="position:absolute;left:3682;top:393;width:785;height:1024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line id="shape_0" from="1963,1297" to="2206,1297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1963,533" to="2206,536" stroked="t" o:allowincell="f" style="position:absolute;flip:y;mso-position-horizontal-relative:char">
                  <v:stroke color="black" joinstyle="miter" endcap="round"/>
                  <v:fill o:detectmouseclick="t" on="false"/>
                  <w10:wrap type="none"/>
                </v:line>
                <v:shape id="shape_0" stroked="f" o:allowincell="f" style="position:absolute;left:2200;top:898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840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632;width:44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隔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884;width:6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变压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586;width:3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586;width:7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586;width:3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891;width:6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变换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2;top:209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9,1233" path="m0,1233l789,1233l789,0l0,0l0,1233l0,1233l0,1233l0,1233l0,1233l0,1233l0,1233l0,1233l0,1233xe" stroked="t" o:allowincell="f" style="position:absolute;left:2215;top:411;width:607;height:1006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stroked="f" o:allowincell="f" style="position:absolute;left:2284;top:579;width:440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整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滤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0,549" to="3674,549" stroked="t" o:allowincell="f" style="position:absolute;flip:x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3391,1327" to="3690,1327" stroked="t" o:allowincell="f" style="position:absolute;flip:x;mso-position-horizontal-relative:char">
                  <v:stroke color="black" joinstyle="miter" endcap="round"/>
                  <v:fill o:detectmouseclick="t" on="false"/>
                  <w10:wrap type="none"/>
                </v:line>
                <v:shape id="shape_0" stroked="f" o:allowincell="f" style="position:absolute;left:3092;top:772;width:2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900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77;top:5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1;top:13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795,1231" path="m0,1231l795,1231l795,0l0,0l0,1231l0,1231l0,1231l0,1231l0,1231l0,1231l0,1231l0,1231l0,1231xe" stroked="t" o:allowincell="f" style="position:absolute;left:3633;top:1828;width:978;height:977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stroked="f" o:allowincell="f" style="position:absolute;left:3697;top:1939;width:807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一节锂电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1,92" path="m0,44l5,26l18,9l42,0l60,0l82,9l96,26l101,44l96,66l82,82l60,92l42,92l18,82l5,66l0,44l0,44l0,44l0,44l0,44l0,44l0,44l0,44l0,44l0,44xe" stroked="t" o:allowincell="f" style="position:absolute;left:3201;top:515;width:100;height:91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coordsize="101,92" path="m0,44l5,26l18,9l42,0l60,0l82,9l96,26l101,44l96,66l82,82l60,92l42,92l18,82l5,66l0,44l0,44l0,44l0,44l0,44l0,44l0,44l0,44l0,44l0,44xe" stroked="t" o:allowincell="f" style="position:absolute;left:3186;top:1278;width:100;height:91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coordsize="795,1231" path="m0,1231l795,1231l795,0l0,0l0,1231l0,1231l0,1231l0,1231l0,1231l0,1231l0,1231l0,1231l0,1231xe" stroked="t" o:allowincell="f" style="position:absolute;left:4987;top:1828;width:594;height:977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stroked="t" o:allowincell="f" style="position:absolute;left:2806;top:13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823,567" to="3185,567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4612,2047" to="4986,2047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4612,2626" to="4986,2626" stroked="t" o:allowincell="f" style="position:absolute;flip:y;mso-position-horizontal-relative:char">
                  <v:stroke color="black" joinstyle="miter" endcap="round"/>
                  <v:fill o:detectmouseclick="t" on="false"/>
                  <w10:wrap type="none"/>
                </v:line>
                <v:shape id="shape_0" stroked="f" o:allowincell="f" style="position:absolute;left:5054;top:1938;width:440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升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5,1231" path="m0,1231l795,1231l795,0l0,0l0,1231l0,1231l0,1231l0,1231l0,1231l0,1231l0,1231l0,1231l0,1231xe" stroked="t" o:allowincell="f" style="position:absolute;left:5777;top:411;width:1082;height:1006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line id="shape_0" from="5582,2052" to="5711,2052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line id="shape_0" from="5582,2627" to="6423,2627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shape id="shape_0" stroked="f" o:allowincell="f" style="position:absolute;left:5776;top:468;width:976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电源切换及LED驱动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58;top:20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4;top:26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62;top:20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7;top:5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7;top:12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37;top:2185;width:922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V D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1;top:827;width:84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V D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01,92" path="m0,44l5,26l18,9l42,0l60,0l82,9l96,26l101,44l96,66l82,82l60,92l42,92l18,82l5,66l0,44l0,44l0,44l0,44l0,44l0,44l0,44l0,44l0,44l0,44xe" stroked="t" o:allowincell="f" style="position:absolute;left:5157;top:521;width:100;height:91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coordsize="101,92" path="m0,44l5,26l18,9l42,0l60,0l82,9l96,26l101,44l96,66l82,82l60,92l42,92l18,82l5,66l0,44l0,44l0,44l0,44l0,44l0,44l0,44l0,44l0,44l0,44xe" stroked="t" o:allowincell="f" style="position:absolute;left:5163;top:1297;width:100;height:91;mso-wrap-style:none;v-text-anchor:middle;mso-position-horizontal-relative:char">
                  <v:fill o:detectmouseclick="t" on="false"/>
                  <v:stroke color="black" joinstyle="round" endcap="round"/>
                  <w10:wrap type="none"/>
                </v:shape>
                <v:shape id="shape_0" stroked="f" o:allowincell="f" style="position:absolute;left:5030;top:642;width:2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2053;width:2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2250;width:2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19,2974" path="m25,39l25,218c25,225,19,231,12,231c5,231,0,225,0,218l0,39c0,32,5,26,12,26c19,26,25,32,25,39xm25,346l25,525c25,532,19,538,12,538c5,538,0,532,0,525l0,346c0,339,5,333,12,333c19,333,25,339,25,346xm25,653l25,832c25,839,19,845,12,845c5,845,0,839,0,832l0,653c0,646,5,640,12,640c19,640,25,646,25,653xm25,960l25,1139c25,1147,19,1152,12,1152c5,1152,0,1147,0,1139l0,960c0,953,5,947,12,947c19,947,25,953,25,960xm25,1267l25,1447c25,1454,19,1459,12,1459c5,1459,0,1454,0,1447l0,1267c0,1260,5,1255,12,1255c19,1255,25,1260,25,1267xm25,1575l25,1754c25,1761,19,1767,12,1767c5,1767,0,1761,0,1754l0,1575c0,1568,5,1562,12,1562c19,1562,25,1568,25,1575xm25,1882l25,2061c25,2068,19,2074,12,2074c5,2074,0,2068,0,2061l0,1882c0,1875,5,1869,12,1869c19,1869,25,1875,25,1882xm25,2189l25,2368c25,2375,19,2381,12,2381c5,2381,0,2375,0,2368l0,2189c0,2182,5,2176,12,2176c19,2176,25,2182,25,2189xm25,2496l25,2675c25,2683,19,2688,12,2688c5,2688,0,2683,0,2675l0,2496c0,2489,5,2483,12,2483c19,2483,25,2489,25,2496xm25,2803l25,2961l12,2948l34,2948c41,2948,47,2954,47,2961c47,2968,41,2974,34,2974l12,2974c5,2974,0,2968,0,2961l0,2803c0,2796,5,2791,12,2791c19,2791,25,2796,25,2803xm162,2948l341,2948c348,2948,354,2954,354,2961c354,2968,348,2974,341,2974l162,2974c155,2974,149,2968,149,2961c149,2954,155,2948,162,2948xm469,2948l648,2948c655,2948,661,2954,661,2961c661,2968,655,2974,648,2974l469,2974c462,2974,456,2968,456,2961c456,2954,462,2948,469,2948xm776,2948l955,2948c963,2948,968,2954,968,2961c968,2968,963,2974,955,2974l776,2974c769,2974,763,2968,763,2961c763,2954,769,2948,776,2948xm1083,2948l1263,2948c1270,2948,1275,2954,1275,2961c1275,2968,1270,2974,1263,2974l1083,2974c1076,2974,1071,2968,1071,2961c1071,2954,1076,2948,1083,2948xm1391,2948l1570,2948c1577,2948,1583,2954,1583,2961c1583,2968,1577,2974,1570,2974l1391,2974c1384,2974,1378,2968,1378,2961c1378,2954,1384,2948,1391,2948xm1698,2948l1877,2948c1884,2948,1890,2954,1890,2961c1890,2968,1884,2974,1877,2974l1698,2974c1691,2974,1685,2968,1685,2961c1685,2954,1691,2948,1698,2948xm2005,2948l2184,2948c2191,2948,2197,2954,2197,2961c2197,2968,2191,2974,2184,2974l2005,2974c1998,2974,1992,2968,1992,2961c1992,2954,1998,2948,2005,2948xm2312,2948l2491,2948c2499,2948,2504,2954,2504,2961c2504,2968,2499,2974,2491,2974l2312,2974c2305,2974,2299,2968,2299,2961c2299,2954,2305,2948,2312,2948xm2619,2948l2799,2948c2806,2948,2811,2954,2811,2961c2811,2968,2806,2974,2799,2974l2619,2974c2612,2974,2607,2968,2607,2961c2607,2954,2612,2948,2619,2948xm2927,2948l3106,2948c3113,2948,3119,2954,3119,2961c3119,2968,3113,2974,3106,2974l2927,2974c2920,2974,2914,2968,2914,2961c2914,2954,2920,2948,2927,2948xm3234,2948l3413,2948c3420,2948,3426,2954,3426,2961c3426,2968,3420,2974,3413,2974l3234,2974c3227,2974,3221,2968,3221,2961c3221,2954,3227,2948,3234,2948xm3541,2948l3720,2948c3727,2948,3733,2954,3733,2961c3733,2968,3727,2974,3720,2974l3541,2974c3534,2974,3528,2968,3528,2961c3528,2954,3534,2948,3541,2948xm3848,2948l4027,2948c4035,2948,4040,2954,4040,2961c4040,2968,4035,2974,4027,2974l3848,2974c3841,2974,3835,2968,3835,2961c3835,2954,3841,2948,3848,2948xm4155,2948l4335,2948c4342,2948,4347,2954,4347,2961c4347,2968,4342,2974,4335,2974l4155,2974c4148,2974,4143,2968,4143,2961c4143,2954,4148,2948,4155,2948xm4463,2948l4642,2948c4649,2948,4655,2954,4655,2961c4655,2968,4649,2974,4642,2974l4463,2974c4456,2974,4450,2968,4450,2961c4450,2954,4456,2948,4463,2948xm4770,2948l4949,2948c4956,2948,4962,2954,4962,2961c4962,2968,4956,2974,4949,2974l4770,2974c4763,2974,4757,2968,4757,2961c4757,2954,4763,2948,4770,2948xm5077,2948l5256,2948c5263,2948,5269,2954,5269,2961c5269,2968,5263,2974,5256,2974l5077,2974c5070,2974,5064,2968,5064,2961c5064,2954,5070,2948,5077,2948xm5384,2948l5563,2948c5571,2948,5576,2954,5576,2961c5576,2968,5571,2974,5563,2974l5384,2974c5377,2974,5371,2968,5371,2961c5371,2954,5377,2948,5384,2948xm5691,2948l5871,2948c5878,2948,5883,2954,5883,2961c5883,2968,5878,2974,5871,2974l5691,2974c5684,2974,5679,2968,5679,2961c5679,2954,5684,2948,5691,2948xm5999,2948l6178,2948c6185,2948,6191,2954,6191,2961c6191,2968,6185,2974,6178,2974l5999,2974c5992,2974,5986,2968,5986,2961c5986,2954,5992,2948,5999,2948xm6306,2948l6485,2948c6492,2948,6498,2954,6498,2961c6498,2968,6492,2974,6485,2974l6306,2974c6299,2974,6293,2968,6293,2961c6293,2954,6299,2948,6306,2948xm6613,2948l6792,2948c6799,2948,6805,2954,6805,2961c6805,2968,6799,2974,6792,2974l6613,2974c6606,2974,6600,2968,6600,2961c6600,2954,6606,2948,6613,2948xm6893,2947l6893,2768c6893,2761,6899,2755,6906,2755c6913,2755,6919,2761,6919,2768l6919,2947c6919,2954,6913,2960,6906,2960c6899,2960,6893,2954,6893,2947xm6893,2640l6893,2461c6893,2454,6899,2448,6906,2448c6913,2448,6919,2454,6919,2461l6919,2640c6919,2647,6913,2653,6906,2653c6899,2653,6893,2647,6893,2640xm6893,2333l6893,2153c6893,2146,6899,2141,6906,2141c6913,2141,6919,2146,6919,2153l6919,2333c6919,2340,6913,2345,6906,2345c6899,2345,6893,2340,6893,2333xm6893,2025l6893,1846c6893,1839,6899,1833,6906,1833c6913,1833,6919,1839,6919,1846l6919,2025c6919,2032,6913,2038,6906,2038c6899,2038,6893,2032,6893,2025xm6893,1718l6893,1539c6893,1532,6899,1526,6906,1526c6913,1526,6919,1532,6919,1539l6919,1718c6919,1725,6913,1731,6906,1731c6899,1731,6893,1725,6893,1718xm6893,1411l6893,1232c6893,1225,6899,1219,6906,1219c6913,1219,6919,1225,6919,1232l6919,1411c6919,1418,6913,1424,6906,1424c6899,1424,6893,1418,6893,1411xm6893,1104l6893,925c6893,918,6899,912,6906,912c6913,912,6919,918,6919,925l6919,1104c6919,1111,6913,1117,6906,1117c6899,1117,6893,1111,6893,1104xm6893,797l6893,617c6893,610,6899,605,6906,605c6913,605,6919,610,6919,617l6919,797c6919,804,6913,809,6906,809c6899,809,6893,804,6893,797xm6893,489l6893,310c6893,303,6899,297,6906,297c6913,297,6919,303,6919,310l6919,489c6919,496,6913,502,6906,502c6899,502,6893,496,6893,489xm6893,182l6893,13l6906,26l6896,26c6889,26,6883,20,6883,13c6883,6,6889,0,6896,0l6906,0c6913,0,6919,6,6919,13l6919,182c6919,189,6913,195,6906,195c6899,195,6893,189,6893,182xm6768,26l6589,26c6582,26,6576,20,6576,13c6576,6,6582,0,6589,0l6768,0c6775,0,6781,6,6781,13c6781,20,6775,26,6768,26xm6461,26l6282,26c6275,26,6269,20,6269,13c6269,6,6275,0,6282,0l6461,0c6468,0,6474,6,6474,13c6474,20,6468,26,6461,26xm6154,26l5974,26c5967,26,5962,20,5962,13c5962,6,5967,0,5974,0l6154,0c6161,0,6166,6,6166,13c6166,20,6161,26,6154,26xm5846,26l5667,26c5660,26,5654,20,5654,13c5654,6,5660,0,5667,0l5846,0c5854,0,5859,6,5859,13c5859,20,5854,26,5846,26xm5539,26l5360,26c5353,26,5347,20,5347,13c5347,6,5353,0,5360,0l5539,0c5546,0,5552,6,5552,13c5552,20,5546,26,5539,26xm5232,26l5053,26c5046,26,5040,20,5040,13c5040,6,5046,0,5053,0l5232,0c5239,0,5245,6,5245,13c5245,20,5239,26,5232,26xm4925,26l4746,26c4739,26,4733,20,4733,13c4733,6,4739,0,4746,0l4925,0c4932,0,4938,6,4938,13c4938,20,4932,26,4925,26xm4618,26l4438,26c4431,26,4426,20,4426,13c4426,6,4431,0,4438,0l4618,0c4625,0,4630,6,4630,13c4630,20,4625,26,4618,26xm4310,26l4131,26c4124,26,4118,20,4118,13c4118,6,4124,0,4131,0l4310,0c4318,0,4323,6,4323,13c4323,20,4318,26,4310,26xm4003,26l3824,26c3817,26,3811,20,3811,13c3811,6,3817,0,3824,0l4003,0c4010,0,4016,6,4016,13c4016,20,4010,26,4003,26xm3696,26l3517,26c3510,26,3504,20,3504,13c3504,6,3510,0,3517,0l3696,0c3703,0,3709,6,3709,13c3709,20,3703,26,3696,26xm3389,26l3210,26c3203,26,3197,20,3197,13c3197,6,3203,0,3210,0l3389,0c3396,0,3402,6,3402,13c3402,20,3396,26,3389,26xm3082,26l2902,26c2895,26,2890,20,2890,13c2890,6,2895,0,2902,0l3082,0c3089,0,3094,6,3094,13c3094,20,3089,26,3082,26xm2774,26l2595,26c2588,26,2582,20,2582,13c2582,6,2588,0,2595,0l2774,0c2782,0,2787,6,2787,13c2787,20,2782,26,2774,26xm2467,26l2288,26c2281,26,2275,20,2275,13c2275,6,2281,0,2288,0l2467,0c2474,0,2480,6,2480,13c2480,20,2474,26,2467,26xm2160,26l1981,26c1974,26,1968,20,1968,13c1968,6,1974,0,1981,0l2160,0c2167,0,2173,6,2173,13c2173,20,2167,26,2160,26xm1853,26l1674,26c1667,26,1661,20,1661,13c1661,6,1667,0,1674,0l1853,0c1860,0,1866,6,1866,13c1866,20,1860,26,1853,26xm1546,26l1366,26c1359,26,1354,20,1354,13c1354,6,1359,0,1366,0l1546,0c1553,0,1558,6,1558,13c1558,20,1553,26,1546,26xm1238,26l1059,26c1052,26,1046,20,1046,13c1046,6,1052,0,1059,0l1238,0c1246,0,1251,6,1251,13c1251,20,1246,26,1238,26xm931,26l752,26c745,26,739,20,739,13c739,6,745,0,752,0l931,0c938,0,944,6,944,13c944,20,938,26,931,26xm624,26l445,26c438,26,432,20,432,13c432,6,438,0,445,0l624,0c631,0,637,6,637,13c637,20,631,26,624,26xm317,26l138,26c131,26,125,20,125,13c125,6,131,0,138,0l317,0c324,0,330,6,330,13c330,20,324,26,317,26xe" fillcolor="black" stroked="t" o:allowincell="f" style="position:absolute;left:3505;top:1516;width:4301;height:1649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shape id="shape_0" stroked="f" o:allowincell="f" style="position:absolute;left:4334;top:2806;width:124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备用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23;top:26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73;top:233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5;top:156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87;top:20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34;top:1740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76;top:5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35;top:5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68;top:12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7125;top:824;width:265;height:199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7,1023" to="7390,1023" stroked="t" o:allowincell="f" style="position:absolute;mso-position-horizontal-relative:char">
                  <v:stroke color="black" joinstyle="miter" endcap="round"/>
                  <v:fill o:detectmouseclick="t" on="false"/>
                  <w10:wrap type="none"/>
                </v:line>
                <v:shape id="shape_0" stroked="t" o:allowincell="f" style="position:absolute;left:7624;top:11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24;top:9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898;top:225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57;top:5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37;top:827;width:2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0"/>
                            <w:i/>
                            <w:kern w:val="0"/>
                            <w:szCs w:val="20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要求</w:t>
      </w:r>
    </w:p>
    <w:p>
      <w:pPr>
        <w:pStyle w:val="Normal"/>
        <w:spacing w:lineRule="exact" w:line="400"/>
        <w:ind w:firstLine="361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1</w:t>
      </w:r>
      <w:r>
        <w:rPr>
          <w:b/>
          <w:sz w:val="24"/>
          <w:szCs w:val="20"/>
        </w:rPr>
        <w:t>．基本要求</w:t>
      </w:r>
    </w:p>
    <w:p>
      <w:pPr>
        <w:pStyle w:val="Normal"/>
        <w:snapToGrid w:val="false"/>
        <w:spacing w:lineRule="exact" w:line="400"/>
        <w:ind w:left="420" w:firstLine="420"/>
        <w:rPr/>
      </w:pPr>
      <w:r>
        <w:rPr>
          <w:szCs w:val="21"/>
        </w:rPr>
        <w:t>能实现当有输入电压</w:t>
      </w:r>
      <w:r>
        <w:rPr>
          <w:szCs w:val="21"/>
        </w:rPr>
        <w:t>220V</w:t>
      </w:r>
      <w:r>
        <w:rPr>
          <w:szCs w:val="21"/>
        </w:rPr>
        <w:t>、</w:t>
      </w:r>
      <w:r>
        <w:rPr>
          <w:szCs w:val="21"/>
        </w:rPr>
        <w:t>50Hz</w:t>
      </w:r>
      <w:r>
        <w:rPr>
          <w:szCs w:val="21"/>
        </w:rPr>
        <w:t>市电时，主电源供电，备用电源不工作（即升压电路关断，</w:t>
      </w:r>
      <w:r>
        <w:rPr>
          <w:szCs w:val="21"/>
        </w:rPr>
        <w:t>U4</w:t>
      </w:r>
      <w:r>
        <w:rPr>
          <w:szCs w:val="21"/>
        </w:rPr>
        <w:t>无电压输出。）；当停电时，自动切换到备用电源。</w:t>
      </w:r>
    </w:p>
    <w:p>
      <w:pPr>
        <w:pStyle w:val="Normal"/>
        <w:snapToGrid w:val="false"/>
        <w:spacing w:lineRule="exact" w:line="400"/>
        <w:ind w:left="420"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DC-DC</w:t>
      </w:r>
      <w:r>
        <w:rPr>
          <w:szCs w:val="21"/>
        </w:rPr>
        <w:t>变换器</w:t>
      </w:r>
    </w:p>
    <w:p>
      <w:pPr>
        <w:pStyle w:val="Normal"/>
        <w:snapToGrid w:val="false"/>
        <w:spacing w:lineRule="exact" w:line="400"/>
        <w:ind w:left="420" w:firstLine="420"/>
        <w:rPr>
          <w:szCs w:val="21"/>
        </w:rPr>
      </w:pPr>
      <w:r>
        <w:rPr>
          <w:szCs w:val="21"/>
        </w:rPr>
        <w:t>在输入电压</w:t>
      </w:r>
      <w:r>
        <w:rPr>
          <w:szCs w:val="21"/>
        </w:rPr>
        <w:t>220V</w:t>
      </w:r>
      <w:r>
        <w:rPr>
          <w:szCs w:val="21"/>
        </w:rPr>
        <w:t>、</w:t>
      </w:r>
      <w:r>
        <w:rPr>
          <w:szCs w:val="21"/>
        </w:rPr>
        <w:t>50Hz</w:t>
      </w:r>
      <w:r>
        <w:rPr>
          <w:szCs w:val="21"/>
        </w:rPr>
        <w:t>、电压变化范围＋</w:t>
      </w:r>
      <w:r>
        <w:rPr>
          <w:szCs w:val="21"/>
        </w:rPr>
        <w:t>15%</w:t>
      </w:r>
      <w:r>
        <w:rPr>
          <w:szCs w:val="21"/>
        </w:rPr>
        <w:t>～－</w:t>
      </w:r>
      <w:r>
        <w:rPr>
          <w:szCs w:val="21"/>
        </w:rPr>
        <w:t>20%</w:t>
      </w:r>
      <w:r>
        <w:rPr>
          <w:szCs w:val="21"/>
        </w:rPr>
        <w:t>条件下：</w:t>
      </w:r>
    </w:p>
    <w:p>
      <w:pPr>
        <w:pStyle w:val="Normal"/>
        <w:snapToGrid w:val="false"/>
        <w:spacing w:lineRule="exact" w:line="400"/>
        <w:ind w:left="420" w:firstLine="420"/>
        <w:rPr/>
      </w:pPr>
      <w:r>
        <w:rPr>
          <w:szCs w:val="21"/>
        </w:rPr>
        <w:t>a.</w:t>
      </w:r>
      <w:r>
        <w:rPr>
          <w:szCs w:val="21"/>
        </w:rPr>
        <w:t>输出电压为</w:t>
      </w:r>
      <w:r>
        <w:rPr>
          <w:szCs w:val="21"/>
        </w:rPr>
        <w:t>8V</w:t>
      </w:r>
      <w:r>
        <w:rPr>
          <w:szCs w:val="21"/>
        </w:rPr>
        <w:t>，最大输出电流为</w:t>
      </w:r>
      <w:r>
        <w:rPr>
          <w:szCs w:val="21"/>
        </w:rPr>
        <w:t>1A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400"/>
        <w:ind w:left="420" w:firstLine="42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电压调整率≤</w:t>
      </w:r>
      <w:r>
        <w:rPr>
          <w:szCs w:val="21"/>
        </w:rPr>
        <w:t>1%</w:t>
      </w:r>
      <w:r>
        <w:rPr>
          <w:szCs w:val="21"/>
        </w:rPr>
        <w:t>（输入电压</w:t>
      </w:r>
      <w:r>
        <w:rPr>
          <w:szCs w:val="21"/>
        </w:rPr>
        <w:t>220V</w:t>
      </w:r>
      <w:r>
        <w:rPr>
          <w:szCs w:val="21"/>
        </w:rPr>
        <w:t>变化范围＋</w:t>
      </w:r>
      <w:r>
        <w:rPr>
          <w:szCs w:val="21"/>
        </w:rPr>
        <w:t>15%</w:t>
      </w:r>
      <w:r>
        <w:rPr>
          <w:szCs w:val="21"/>
        </w:rPr>
        <w:t>～－</w:t>
      </w:r>
      <w:r>
        <w:rPr>
          <w:szCs w:val="21"/>
        </w:rPr>
        <w:t>20%</w:t>
      </w:r>
      <w:r>
        <w:rPr>
          <w:szCs w:val="21"/>
        </w:rPr>
        <w:t>，空载到满载条件下）。</w:t>
      </w:r>
    </w:p>
    <w:p>
      <w:pPr>
        <w:pStyle w:val="Normal"/>
        <w:snapToGrid w:val="false"/>
        <w:spacing w:lineRule="exact" w:line="400"/>
        <w:ind w:left="420"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备用电源</w:t>
      </w:r>
    </w:p>
    <w:p>
      <w:pPr>
        <w:pStyle w:val="Normal"/>
        <w:snapToGrid w:val="false"/>
        <w:spacing w:lineRule="exact" w:line="400"/>
        <w:ind w:left="420"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升压电路输入电压（即电池电压）为</w:t>
      </w:r>
      <w:r>
        <w:rPr>
          <w:szCs w:val="21"/>
        </w:rPr>
        <w:t>3V</w:t>
      </w:r>
      <w:r>
        <w:rPr>
          <w:szCs w:val="21"/>
        </w:rPr>
        <w:t>～</w:t>
      </w:r>
      <w:r>
        <w:rPr>
          <w:szCs w:val="21"/>
        </w:rPr>
        <w:t>4.2V</w:t>
      </w:r>
      <w:r>
        <w:rPr>
          <w:szCs w:val="21"/>
        </w:rPr>
        <w:t>，输出电压为</w:t>
      </w:r>
      <w:r>
        <w:rPr>
          <w:szCs w:val="21"/>
        </w:rPr>
        <w:t>8V</w:t>
      </w:r>
      <w:r>
        <w:rPr>
          <w:szCs w:val="21"/>
        </w:rPr>
        <w:t>，最大输出电流</w:t>
      </w:r>
      <w:r>
        <w:rPr>
          <w:szCs w:val="21"/>
        </w:rPr>
        <w:t>1</w:t>
      </w:r>
      <w:r>
        <w:rPr>
          <w:szCs w:val="21"/>
        </w:rPr>
        <w:t>Ａ。</w:t>
      </w:r>
    </w:p>
    <w:p>
      <w:pPr>
        <w:pStyle w:val="Normal"/>
        <w:snapToGrid w:val="false"/>
        <w:spacing w:lineRule="exact" w:line="400"/>
        <w:ind w:left="420" w:firstLine="42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具有欠压保护功能：当电池放电电压低于</w:t>
      </w:r>
      <w:r>
        <w:rPr>
          <w:szCs w:val="21"/>
        </w:rPr>
        <w:t>3V</w:t>
      </w:r>
      <w:r>
        <w:rPr>
          <w:szCs w:val="21"/>
        </w:rPr>
        <w:t>时升压电路关断，输出为０Ｖ（静态电流小于</w:t>
      </w:r>
      <w:r>
        <w:rPr>
          <w:szCs w:val="21"/>
        </w:rPr>
        <w:t>5</w:t>
      </w:r>
      <w:r>
        <w:rPr>
          <w:szCs w:val="21"/>
        </w:rPr>
        <w:t>０</w:t>
      </w:r>
      <w:r>
        <w:rPr>
          <w:szCs w:val="21"/>
        </w:rPr>
        <w:t>u</w:t>
      </w:r>
      <w:r>
        <w:rPr>
          <w:szCs w:val="21"/>
        </w:rPr>
        <w:t>Ａ），以保护蓄电池。</w:t>
      </w:r>
    </w:p>
    <w:p>
      <w:pPr>
        <w:pStyle w:val="Normal"/>
        <w:snapToGrid w:val="false"/>
        <w:spacing w:lineRule="exact" w:line="400"/>
        <w:ind w:left="42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负载条件下，电源为直流恒流输出特性，且输出电流</w:t>
      </w:r>
      <w:r>
        <w:rPr>
          <w:szCs w:val="21"/>
        </w:rPr>
        <w:t>I</w:t>
      </w:r>
      <w:r>
        <w:rPr>
          <w:szCs w:val="21"/>
          <w:vertAlign w:val="subscript"/>
        </w:rPr>
        <w:t>O</w:t>
      </w:r>
      <w:r>
        <w:rPr>
          <w:szCs w:val="21"/>
        </w:rPr>
        <w:t>可在</w:t>
      </w:r>
      <w:r>
        <w:rPr>
          <w:szCs w:val="21"/>
        </w:rPr>
        <w:t>300mA~500mA</w:t>
      </w:r>
      <w:r>
        <w:rPr>
          <w:szCs w:val="21"/>
        </w:rPr>
        <w:t>范围内可调；</w:t>
      </w:r>
    </w:p>
    <w:p>
      <w:pPr>
        <w:pStyle w:val="Normal"/>
        <w:snapToGrid w:val="false"/>
        <w:spacing w:lineRule="exact" w:line="400"/>
        <w:ind w:left="420" w:firstLine="21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负载调整率</w:t>
      </w:r>
      <w:r>
        <w:rPr>
          <w:rFonts w:ascii="宋体;SimSun" w:hAnsi="宋体;SimSun" w:cs="宋体;SimSun"/>
          <w:szCs w:val="21"/>
        </w:rPr>
        <w:t>≤</w:t>
      </w:r>
      <w:r>
        <w:rPr>
          <w:szCs w:val="21"/>
        </w:rPr>
        <w:t>1</w:t>
      </w:r>
      <w:r>
        <w:rPr>
          <w:szCs w:val="21"/>
        </w:rPr>
        <w:t>%</w:t>
      </w:r>
      <w:r>
        <w:rPr>
          <w:szCs w:val="21"/>
        </w:rPr>
        <w:t>：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=8V</w:t>
      </w:r>
      <w:r>
        <w:rPr>
          <w:szCs w:val="21"/>
        </w:rPr>
        <w:t>，负载由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LED</w:t>
      </w:r>
      <w:r>
        <w:rPr>
          <w:szCs w:val="21"/>
        </w:rPr>
        <w:t>增加至</w:t>
      </w:r>
      <w:r>
        <w:rPr>
          <w:szCs w:val="21"/>
        </w:rPr>
        <w:t>2</w:t>
      </w:r>
      <w:r>
        <w:rPr>
          <w:szCs w:val="21"/>
        </w:rPr>
        <w:t>个（串联）</w:t>
      </w:r>
      <w:r>
        <w:rPr>
          <w:szCs w:val="21"/>
        </w:rPr>
        <w:t>，</w:t>
      </w:r>
      <w:r>
        <w:rPr>
          <w:iCs/>
          <w:szCs w:val="21"/>
        </w:rPr>
        <w:t>I</w:t>
      </w:r>
      <w:r>
        <w:rPr>
          <w:iCs/>
          <w:szCs w:val="21"/>
          <w:vertAlign w:val="subscript"/>
        </w:rPr>
        <w:t>O</w:t>
      </w:r>
      <w:r>
        <w:rPr>
          <w:szCs w:val="21"/>
        </w:rPr>
        <w:t>变化不超过</w:t>
      </w:r>
      <w:r>
        <w:rPr>
          <w:szCs w:val="21"/>
        </w:rPr>
        <w:t>±1</w:t>
      </w:r>
      <w:r>
        <w:rPr>
          <w:szCs w:val="21"/>
        </w:rPr>
        <w:t>%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left="42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效率</w:t>
      </w:r>
      <w:r>
        <w:rPr>
          <w:szCs w:val="21"/>
        </w:rPr>
        <w:drawing>
          <wp:inline distT="0" distB="0" distL="0" distR="0">
            <wp:extent cx="1238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70%</w:t>
      </w:r>
      <w:r>
        <w:rPr>
          <w:szCs w:val="21"/>
        </w:rPr>
        <w:t>：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=8V</w:t>
      </w:r>
      <w:r>
        <w:rPr>
          <w:szCs w:val="21"/>
        </w:rPr>
        <w:t>、负载为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LED</w:t>
      </w:r>
      <w:r>
        <w:rPr>
          <w:szCs w:val="21"/>
        </w:rPr>
        <w:t>、</w:t>
      </w:r>
      <w:r>
        <w:rPr>
          <w:iCs/>
          <w:szCs w:val="21"/>
        </w:rPr>
        <w:t>I</w:t>
      </w:r>
      <w:r>
        <w:rPr>
          <w:szCs w:val="21"/>
          <w:vertAlign w:val="subscript"/>
        </w:rPr>
        <w:t>O</w:t>
      </w:r>
      <w:r>
        <w:rPr>
          <w:szCs w:val="21"/>
        </w:rPr>
        <w:t>=300mA</w:t>
      </w:r>
      <w:r>
        <w:rPr>
          <w:szCs w:val="21"/>
        </w:rPr>
        <w:t>，电源变换器</w:t>
      </w:r>
      <w:r>
        <w:rPr>
          <w:szCs w:val="21"/>
        </w:rPr>
        <w:t>效率</w:t>
      </w:r>
      <w:r>
        <w:rPr>
          <w:szCs w:val="21"/>
        </w:rPr>
        <w:drawing>
          <wp:inline distT="0" distB="0" distL="0" distR="0">
            <wp:extent cx="123825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70%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400" w:before="156" w:after="0"/>
        <w:ind w:left="420" w:hanging="0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  <w:t>2</w:t>
      </w:r>
      <w:r>
        <w:rPr>
          <w:rFonts w:ascii="宋体;SimSun" w:hAnsi="宋体;SimSun" w:cs="宋体;SimSun"/>
          <w:b/>
          <w:sz w:val="24"/>
          <w:szCs w:val="20"/>
        </w:rPr>
        <w:t>．发挥部分</w:t>
      </w:r>
    </w:p>
    <w:p>
      <w:pPr>
        <w:pStyle w:val="Normal"/>
        <w:snapToGrid w:val="false"/>
        <w:spacing w:lineRule="exact" w:line="40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具有输出短路保护功能。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电源交流输入侧加入功率因数校正电路，使其功率因数不低于</w:t>
      </w:r>
      <w:r>
        <w:rPr>
          <w:szCs w:val="21"/>
        </w:rPr>
        <w:t>0.9</w:t>
      </w:r>
      <w:r>
        <w:rPr>
          <w:szCs w:val="21"/>
        </w:rPr>
        <w:t>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LED</w:t>
      </w:r>
      <w:r>
        <w:rPr>
          <w:szCs w:val="21"/>
        </w:rPr>
        <w:t>亮度可随环境光线增强而自动降低：暗环境，负载为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LED</w:t>
      </w:r>
      <w:r>
        <w:rPr>
          <w:szCs w:val="21"/>
        </w:rPr>
        <w:t>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O</w:t>
      </w:r>
      <w:r>
        <w:rPr>
          <w:szCs w:val="21"/>
        </w:rPr>
        <w:t>=</w:t>
      </w:r>
      <w:r>
        <w:rPr>
          <w:szCs w:val="21"/>
        </w:rPr>
        <w:t>5</w:t>
      </w:r>
      <w:r>
        <w:rPr>
          <w:szCs w:val="21"/>
        </w:rPr>
        <w:t>00mA</w:t>
      </w:r>
      <w:r>
        <w:rPr>
          <w:szCs w:val="21"/>
        </w:rPr>
        <w:t>。亮环境</w:t>
      </w:r>
      <w:r>
        <w:rPr>
          <w:szCs w:val="21"/>
        </w:rPr>
        <w:t>，</w:t>
      </w: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I</w:t>
      </w:r>
      <w:r>
        <w:rPr>
          <w:szCs w:val="21"/>
          <w:vertAlign w:val="subscript"/>
        </w:rPr>
        <w:t>O</w:t>
      </w:r>
      <w:r>
        <w:rPr>
          <w:szCs w:val="21"/>
        </w:rPr>
        <w:t>减小</w:t>
      </w:r>
      <w:r>
        <w:rPr>
          <w:szCs w:val="21"/>
        </w:rPr>
        <w:t>至</w:t>
      </w:r>
      <w:r>
        <w:rPr>
          <w:szCs w:val="21"/>
        </w:rPr>
        <w:t>3</w:t>
      </w:r>
      <w:r>
        <w:rPr>
          <w:szCs w:val="21"/>
        </w:rPr>
        <w:t>00mA</w:t>
      </w:r>
      <w:r>
        <w:rPr>
          <w:szCs w:val="21"/>
        </w:rPr>
        <w:t>；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主电源和备用电源之间的切换时间小于</w:t>
      </w:r>
      <w:r>
        <w:rPr>
          <w:szCs w:val="21"/>
        </w:rPr>
        <w:t>1ms</w:t>
      </w:r>
      <w:r>
        <w:rPr>
          <w:szCs w:val="21"/>
        </w:rPr>
        <w:t>；</w:t>
      </w:r>
    </w:p>
    <w:p>
      <w:pPr>
        <w:pStyle w:val="Normal"/>
        <w:snapToGrid w:val="false"/>
        <w:spacing w:lineRule="exact" w:line="40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其他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说明</w:t>
      </w:r>
    </w:p>
    <w:p>
      <w:pPr>
        <w:pStyle w:val="Normal"/>
        <w:snapToGrid w:val="false"/>
        <w:spacing w:lineRule="exact" w:line="360"/>
        <w:ind w:left="735" w:hanging="31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不得采用各种电源产品改制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szCs w:val="21"/>
        </w:rPr>
        <w:t>在调试过程中，要注意安全；注意作品制作工艺，留出测试端口。</w:t>
      </w:r>
      <w:r>
        <w:rPr>
          <w:szCs w:val="21"/>
        </w:rPr>
        <w:t>LED</w:t>
      </w:r>
      <w:r>
        <w:rPr>
          <w:szCs w:val="21"/>
        </w:rPr>
        <w:t>应安装在通用板（或</w:t>
      </w:r>
      <w:r>
        <w:rPr>
          <w:szCs w:val="21"/>
        </w:rPr>
        <w:t>PCB</w:t>
      </w:r>
      <w:r>
        <w:rPr>
          <w:szCs w:val="21"/>
        </w:rPr>
        <w:t>）上，做串联连接，并可方便改变接入个数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szCs w:val="21"/>
        </w:rPr>
        <w:t>电源</w:t>
      </w:r>
      <w:r>
        <w:rPr>
          <w:szCs w:val="21"/>
        </w:rPr>
        <w:t>效率</w:t>
      </w:r>
      <w:r>
        <w:rPr>
          <w:szCs w:val="21"/>
        </w:rPr>
        <w:t>指直流输出功率与交流输入（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处）有功功率之比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szCs w:val="21"/>
        </w:rPr>
      </w:pPr>
      <w:r>
        <w:rPr>
          <w:szCs w:val="21"/>
        </w:rPr>
        <w:t>测试时，备用电源中的一节锂电池可用直流电源代替。</w:t>
      </w:r>
    </w:p>
    <w:p>
      <w:pPr>
        <w:pStyle w:val="Normal"/>
        <w:snapToGrid w:val="false"/>
        <w:spacing w:lineRule="exact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</w:t>
      </w:r>
      <w:r>
        <w:rPr>
          <w:b/>
          <w:sz w:val="28"/>
          <w:szCs w:val="28"/>
        </w:rPr>
        <w:t>在发挥部分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中，只需改变对光敏元件的照度，自行设置明、暗两种照度即可。四、评分标准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705"/>
        <w:gridCol w:w="4387"/>
        <w:gridCol w:w="843"/>
      </w:tblGrid>
      <w:tr>
        <w:trPr>
          <w:trHeight w:val="4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主要内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报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案论证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与选择，方案描述（含总体框图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路与程序设计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电源变换器</w:t>
            </w:r>
            <w:r>
              <w:rPr>
                <w:szCs w:val="21"/>
              </w:rPr>
              <w:t>主回路</w:t>
            </w:r>
            <w:r>
              <w:rPr>
                <w:szCs w:val="21"/>
              </w:rPr>
              <w:t>与器件选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控制电路或控制程序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护电路设计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自动调光电路设计，开机冲击电流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EM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抑制电路设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理论分析与</w:t>
            </w:r>
            <w:r>
              <w:rPr>
                <w:szCs w:val="21"/>
              </w:rPr>
              <w:t>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恒流控制方法</w:t>
            </w:r>
            <w:r>
              <w:rPr>
                <w:szCs w:val="21"/>
              </w:rPr>
              <w:t>与参数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隔离变压器的设计、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高效率的方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滤波</w:t>
            </w:r>
            <w:r>
              <w:rPr>
                <w:szCs w:val="21"/>
              </w:rPr>
              <w:t>参数计算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试</w:t>
            </w:r>
            <w:r>
              <w:rPr>
                <w:szCs w:val="21"/>
              </w:rPr>
              <w:t>方案与测试结果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试方案及测试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试结果及其完整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试结果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报告结构及规范性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报告正文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表的规范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基本要求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发挥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部分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0</w:t>
            </w:r>
          </w:p>
        </w:tc>
      </w:tr>
    </w:tbl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Content"/>
        <w:spacing w:before="0" w:after="0"/>
        <w:ind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Conte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1"/>
      <w:szCs w:val="21"/>
    </w:rPr>
  </w:style>
  <w:style w:type="character" w:styleId="WW8Num2z0">
    <w:name w:val="WW8Num2z0"/>
    <w:qFormat/>
    <w:rPr>
      <w:b w:val="false"/>
      <w:sz w:val="21"/>
    </w:rPr>
  </w:style>
  <w:style w:type="character" w:styleId="WW8Num3z0">
    <w:name w:val="WW8Num3z0"/>
    <w:qFormat/>
    <w:rPr>
      <w:rFonts w:ascii="Times New Roman" w:hAnsi="Times New Roman" w:cs="Times New Roman"/>
      <w:sz w:val="21"/>
      <w:szCs w:val="21"/>
    </w:rPr>
  </w:style>
  <w:style w:type="character" w:styleId="WW8Num3z3">
    <w:name w:val="WW8Num3z3"/>
    <w:qFormat/>
    <w:rPr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01" w:before="280" w:after="280"/>
      <w:ind w:firstLine="4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3:05:00Z</dcterms:created>
  <dc:creator>雨林木风</dc:creator>
  <dc:description/>
  <cp:keywords/>
  <dc:language>en-US</dc:language>
  <cp:lastModifiedBy>dell</cp:lastModifiedBy>
  <dcterms:modified xsi:type="dcterms:W3CDTF">2014-09-02T02:30:00Z</dcterms:modified>
  <cp:revision>8</cp:revision>
  <dc:subject/>
  <dc:title/>
</cp:coreProperties>
</file>